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000"/>
      </w:tblGrid>
      <w:tr>
        <w:trPr/>
        <w:tc>
          <w:tcPr>
            <w:tcW w:w="5688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ая бюджетная роспись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инковский район» Смоленской области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31.12.2024г.</w:t>
            </w:r>
          </w:p>
        </w:tc>
        <w:tc>
          <w:tcPr>
            <w:tcW w:w="9000" w:type="dxa"/>
            <w:tcBorders/>
          </w:tcPr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муниципального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я 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инковский район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оленской области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.В.Селифонова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0» января 2025 года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казатели сводной бюджетной росписи по расходам на 2024 год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203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708"/>
        <w:gridCol w:w="709"/>
        <w:gridCol w:w="1418"/>
        <w:gridCol w:w="567"/>
        <w:gridCol w:w="1559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286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ного распорядителя средств бюджета муниципального образования Починковского городского поселения Починковского  район»а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708"/>
        <w:gridCol w:w="709"/>
        <w:gridCol w:w="1418"/>
        <w:gridCol w:w="567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eastAsia="en-US"/>
              </w:rPr>
            </w:pPr>
            <w:r>
              <w:rPr>
                <w:bCs/>
                <w:i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550 390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4 753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31 673,2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44 00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90 18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71 369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8 0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19 4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9 4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 0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 0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9 05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8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0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3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227 56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59 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 282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27 56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59 5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 282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52 71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2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4 568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14 19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2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14 568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1 24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3 1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1 24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3 1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7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8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6 17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68,2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7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7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6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6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6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71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1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6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 10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98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5 95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50 66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5 38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1 95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0 7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6 47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90 45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0 7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626 47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2 45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0 7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626 47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 37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100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 37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0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5 7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0 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27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5 7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5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27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8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 9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3 9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 1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еры информационно-пропагандистского обеспечения профилактики терроризма и экстрем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изготовление наглядно-агитационной продукции антитеррористическ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3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3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02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 02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1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услуги по содержанию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7 00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0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4 89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3 36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пассажирского транспорта общего пользования на территории Починков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3 36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4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3 36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4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3 36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4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3 36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06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2 10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7 48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формирования безопасного поведения участников дорожного движения и предупреждение детского дорожно- транспортного травмат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детского дорожно-транспортного травмат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2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2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2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172 19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5 29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 и дорожных сооружений, являющихся технологической частью (искусственных дорожных сооруж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3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5 29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3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95 29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3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5 29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градостроительной деятель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3 26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услуги по содержанию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6 1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П6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5 1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в уставной капитал муниципальных унитарных пред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1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1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1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 Предоставление субсидий муниципальным унитарным предприятия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5 1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 6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 6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 65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2П7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храна окружающей среды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80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7 31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96 97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4 903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 96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6 19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1 555,6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9 35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49 78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2 348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3 28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3 28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02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3 28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6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4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594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4 69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 0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654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 0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654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 0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654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 0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654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 06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 08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654,3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403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почетным гражданам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12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0012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34 96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5 6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00 2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4 23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4 23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4 23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682 23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5 90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2 78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2 78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1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11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П1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муниципального образования "Починковский район" Смоленской области за счет средств бюджета муниципального района, за исключением доходов дорож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4022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4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5,38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37 44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41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Д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Д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Д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6 54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2 5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иных межбюджетных трансфертов из бюджета муниципального образования "Починковский район" Смоленской области бюджетам поселений Починков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2 5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4029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2 5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9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2 5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9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2 59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9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9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9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9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3 9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экономики, управления муниципальным имуществом и сельского хозяйств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6 62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8 15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8 15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"Лучший предприниматель года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8 343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2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 82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8 48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9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8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8 24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9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4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4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2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4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4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4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52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7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7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7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4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4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44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5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47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 3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7 71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0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0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депута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10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 9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351 51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884 54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392 329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 041 11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 483 43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991 2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07 65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97 7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3 5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97 7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53 5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 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97 7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0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6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0 4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0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6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0 4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0 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56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0 47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5 30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5 30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5 30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64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0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0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0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67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055 76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84 21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707 24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051 245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084 21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707 24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1 35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2 4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8 142,1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5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 78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5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 78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5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8 78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11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9 9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9 9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69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84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842,1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84,21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78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15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157,9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1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78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15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157,9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88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2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88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2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88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2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88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 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643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 7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 643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32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53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32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53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44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8 105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2 44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 7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8 105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764 23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266 00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258 454,89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7 47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23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23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3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1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7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04 0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 16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48,8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04 0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 16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48,8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04 0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 16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48,83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 85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 85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 85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92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36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2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2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4 39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 66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4 39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 6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9 66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63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44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664 9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3 7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5 7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8 60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3 791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5 7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18 60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60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605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010 75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686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32 84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010 75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686 8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432 84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8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13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813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Сириус 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7 14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5 33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3 306,06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2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17,12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89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2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17,12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4 2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7 71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6 688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4 25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7 71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6 688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9 99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 5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 5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 5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7 70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6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формирования безопасного поведения участников дорожного движения и предупреждение детского дорожно- транспортного травматиз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едупреждению детского дорожно-транспортного травмат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7 70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6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3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2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2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2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6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6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6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ведению конк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2 86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 931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7 09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7 09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65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657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3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0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5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58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1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10 3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1 1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1 119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4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4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4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4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2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9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69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0 20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4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0 20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4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8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8 4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5-11 классов в виде обеспечения горячими завтра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7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9 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3 56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 43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9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93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43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937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43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95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5 1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 1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7 18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5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45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5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45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 73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 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 63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4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 73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 6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 63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8 3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6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9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657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6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11 357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826 8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07 329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27 68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8 8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11 7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9 88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9 0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9 88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9 0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9 88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9 0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56 56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56 56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56 566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61 96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 5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 5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 54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77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77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2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77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о профилактике правонарушений среди детей и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0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9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9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9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атриотическое воспит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 Починков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12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77 88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05 3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41 89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84 76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93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0 19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18 42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63 6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00 19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A255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2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5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5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3 5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4 29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2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2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2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3 884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92 9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53 95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8 3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2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10,06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8 3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2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10,06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8 3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2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05 510,06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2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2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7 21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6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4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3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64 79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76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1 944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8 6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8 6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8 6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14 1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8 9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 3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8 9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 3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8 96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 3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6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76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76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76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4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6П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1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1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1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 1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 1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3 1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631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 68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5 68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 9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5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емографическое развитие муниципального образования "Починковский район"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12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12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12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95 78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2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3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5 78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2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3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85 78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2 5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3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P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P5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P5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P5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57 63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2 30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3 389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1 718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00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00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00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работ по ремонту спортив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8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1 671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Починков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 92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 92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 92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7 92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 5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14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14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14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6 14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 7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5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5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44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44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8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14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3П5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06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410 495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 320 977,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735 136,6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водной бюджетной роспис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ам финансирования дефицита бюджет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Единица измерения: руб.</w:t>
      </w:r>
    </w:p>
    <w:tbl>
      <w:tblPr>
        <w:tblW w:w="230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156"/>
        <w:gridCol w:w="1440"/>
        <w:gridCol w:w="900"/>
        <w:gridCol w:w="5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40" w:hRule="atLeast"/>
        </w:trPr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3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а бюджета, источников финансирования дефицита бюдже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3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2026 год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тор: 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 00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133 72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666 6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495 841,5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01 00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133 72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666 6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495 841,5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01 02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2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2 00 00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01 02 00 00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01 02 00 00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01 03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666 6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495 841,5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3 00 00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sz w:val="16"/>
                <w:szCs w:val="16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3 00 00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666 6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495 841,5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6"/>
                <w:szCs w:val="16"/>
              </w:rPr>
              <w:t>01 05 00 00 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 175 39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5 02 01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920 071 14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34 061 59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758 847 812,1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16"/>
                <w:szCs w:val="16"/>
              </w:rPr>
              <w:t>01 05 02 01 0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 410 495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4 061 597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 847 812,13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источников: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 133 723,32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 666 666,67</w:t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 495 841,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 720 6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1421000,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25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Исполнитель главный специалист ________________ Мудрякова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2024 год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>
      <w:u w:val="single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9:00Z</dcterms:created>
  <dc:creator>Marina</dc:creator>
  <dc:description/>
  <cp:keywords/>
  <dc:language>en-US</dc:language>
  <cp:lastModifiedBy>Марина Анатольевна М</cp:lastModifiedBy>
  <cp:lastPrinted>2020-12-11T16:01:00Z</cp:lastPrinted>
  <dcterms:modified xsi:type="dcterms:W3CDTF">2025-01-09T09:31:00Z</dcterms:modified>
  <cp:revision>171</cp:revision>
  <dc:subject/>
  <dc:title>Документ, учреждение</dc:title>
</cp:coreProperties>
</file>