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0"/>
      </w:tblGrid>
      <w:tr>
        <w:trPr/>
        <w:tc>
          <w:tcPr>
            <w:tcW w:w="568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ая бюджетная роспись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муниципального образования Починковского городского поселения Починковского  района  Смоленской област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и на плановый период 2025 и 2026 годов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31.12.2024г.</w:t>
            </w:r>
          </w:p>
        </w:tc>
        <w:tc>
          <w:tcPr>
            <w:tcW w:w="9000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муниципального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инковский район»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ленской области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.В.Селифонова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0» января 2025 года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казатели сводной бюджетной росписи по расходам на 2024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5 и 2026 годов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1203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709"/>
        <w:gridCol w:w="1275"/>
        <w:gridCol w:w="567"/>
        <w:gridCol w:w="1560"/>
        <w:gridCol w:w="1417"/>
        <w:gridCol w:w="1559"/>
      </w:tblGrid>
      <w:tr>
        <w:trPr>
          <w:trHeight w:val="257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286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ого распорядителя средств бюджета муниципального образования Починковского городского поселения Починковского  район»а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709"/>
        <w:gridCol w:w="1275"/>
        <w:gridCol w:w="567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23 394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29 24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99 657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5 1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5 1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 1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 1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99 11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47 8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635 80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99 11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37 8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325 80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9 57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0 3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18 30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 979 57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0 3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18 30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8 00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16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678,7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8 00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16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24 678,7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8 00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8 16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678,7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0 99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6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2 33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0 99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6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2 33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0 99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6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2 33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60 58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9 53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21 291,3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07 58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5 61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21 291,3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07 58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5 61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21 291,3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52 999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3 923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2 999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3 923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5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5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27 15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9 9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2 356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 23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42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88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88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88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88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88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34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34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62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52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52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2 77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 68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4 89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1 89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1 33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02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1 33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1 33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9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9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9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сметной документации на реконструкцию водозабора и сетей водоснабже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5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5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585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60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02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60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60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7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28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7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28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8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8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8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20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20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20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по организации в границах поселения водоснабжения и водоотведения населения за счет средств Починк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П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П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П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95 14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62 2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4 676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0 05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 56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0 05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 56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 95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7 3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 55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7 3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 55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7 3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2 79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 26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 7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 26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1 7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 26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9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9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9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8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8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8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71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2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71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2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1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1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1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 25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 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196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 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 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 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 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 65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785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5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5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5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27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27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27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8 35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 Благоустройство Починковского городского поселения Починковского района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8 35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и с целью организации содержательного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4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4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4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пространств в опорны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S1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 10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S1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 10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S1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 10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02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2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2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2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47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2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47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2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47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2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5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62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62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62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6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71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1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71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128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84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84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50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П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П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3П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52 85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45 8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16 285,00</w:t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203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водной бюджетной рос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чникам финансирования дефицита бюджет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/>
      </w:pPr>
      <w:r>
        <w:rPr/>
        <w:t>Единица измерения: руб.</w:t>
      </w:r>
    </w:p>
    <w:tbl>
      <w:tblPr>
        <w:tblW w:w="23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156"/>
        <w:gridCol w:w="1440"/>
        <w:gridCol w:w="900"/>
        <w:gridCol w:w="5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blHeader w:val="true"/>
          <w:trHeight w:val="240" w:hRule="atLeast"/>
        </w:trPr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3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а бюджета, источников финансирования дефицита бюдж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blHeader w:val="true"/>
          <w:trHeight w:val="890" w:hRule="atLeast"/>
        </w:trPr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6 год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: Финансовое управление Администрации муниципального образования "Починковский район" Смоленской област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85 32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85 32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85 32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1 602 86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6 773 6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1 05 02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1 602 86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6 773 6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1 05 02 01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1 602 86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6 773 6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1 602 86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6 773 6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 952 854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29 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43 952 854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29 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43 952 854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29 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43 952 854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29 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785 485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85 323,81</w:t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20 6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14210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Исполнитель главный специалист ________________ Мудрякова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декабря 2024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>
      <w:u w:val="single"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09:00Z</dcterms:created>
  <dc:creator>Marina</dc:creator>
  <dc:description/>
  <cp:keywords/>
  <dc:language>en-US</dc:language>
  <cp:lastModifiedBy>Марина Анатольевна М</cp:lastModifiedBy>
  <cp:lastPrinted>2023-12-13T09:26:00Z</cp:lastPrinted>
  <dcterms:modified xsi:type="dcterms:W3CDTF">2025-01-09T09:31:00Z</dcterms:modified>
  <cp:revision>175</cp:revision>
  <dc:subject/>
  <dc:title>Документ, учреждение</dc:title>
</cp:coreProperties>
</file>