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  <w:sz w:val="28"/>
        </w:rPr>
      </w:pPr>
      <w:bookmarkStart w:id="0" w:name="__RefHeading___Toc366059107"/>
      <w:r>
        <w:rPr>
          <w:rFonts w:cs="Times New Roman" w:ascii="Times New Roman" w:hAnsi="Times New Roman"/>
          <w:sz w:val="28"/>
        </w:rPr>
        <w:t>РАЗДЕЛ 4 «ПРЕДЛОЖЕНИЯ ПО СТРОИТЕЛЬСТВУ, РЕКОНСТРУКЦИИ И ТЕХНИЧЕСКОМУ ПЕРЕВООРУЖЕНИЮ ИСТОЧНИКОВ ТЕПЛОВОЙ ЭНЕРГИИ</w:t>
      </w:r>
      <w:bookmarkEnd w:id="0"/>
      <w:r>
        <w:rPr>
          <w:rFonts w:cs="Times New Roman" w:ascii="Times New Roman" w:hAnsi="Times New Roman"/>
          <w:sz w:val="28"/>
        </w:rPr>
        <w:t>»</w:t>
      </w:r>
    </w:p>
    <w:p>
      <w:pPr>
        <w:pStyle w:val="Heading2"/>
        <w:rPr/>
      </w:pPr>
      <w:bookmarkStart w:id="1" w:name="__RefHeading___Toc366059108"/>
      <w:bookmarkEnd w:id="1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180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6059107">
            <w:r>
              <w:rPr>
                <w:rStyle w:val="IndexLink"/>
                <w:sz w:val="28"/>
                <w:szCs w:val="28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  <w:tab/>
              <w:t>1</w:t>
            </w:r>
          </w:hyperlink>
        </w:p>
        <w:p>
          <w:pPr>
            <w:pStyle w:val="Contents2"/>
            <w:spacing w:lineRule="auto" w:line="360"/>
            <w:ind w:left="180" w:hanging="0"/>
            <w:rPr>
              <w:sz w:val="28"/>
              <w:szCs w:val="28"/>
              <w:lang w:val="en-US" w:eastAsia="en-US"/>
            </w:rPr>
          </w:pPr>
          <w:hyperlink w:anchor="__RefHeading___Toc36605910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2"/>
            <w:spacing w:lineRule="auto" w:line="360"/>
            <w:ind w:left="180" w:hanging="0"/>
            <w:rPr>
              <w:sz w:val="28"/>
              <w:szCs w:val="28"/>
              <w:lang w:val="en-US" w:eastAsia="en-US"/>
            </w:rPr>
          </w:pPr>
          <w:hyperlink w:anchor="__RefHeading___Toc366059109">
            <w:r>
              <w:rPr>
                <w:rStyle w:val="IndexLink"/>
                <w:sz w:val="28"/>
                <w:szCs w:val="28"/>
                <w:lang w:val="en-US" w:eastAsia="en-US"/>
              </w:rPr>
              <w:t>4.1.Варианты развития системы теплоснабжения города Починок</w:t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6059110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4.2.Пред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по строительству источников тепловой энергии для обеспечения перспективной тепловой нагрузки, размещаемой вне радиуса эффективного теплоснабжения существующих теплоисточников</w:t>
              <w:tab/>
              <w:t>3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6059111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4.3.Пред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по реконструкции существующих теплоисточников для организации на них комбинированной выработки тепловой и электрической энергии</w:t>
              <w:tab/>
              <w:t>4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6059112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4.4.Пред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по выводу из эксплуатации котельных</w:t>
              <w:tab/>
              <w:t>4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6059113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4.5. Пред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по реконструкции и модернизации существующих источников  тепловой энергии для повышения экономичности и надежности их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rPr/>
      </w:pPr>
      <w:bookmarkStart w:id="2" w:name="__RefHeading___Toc366059109"/>
      <w:bookmarkEnd w:id="2"/>
      <w:r>
        <w:rPr/>
        <w:t>4.1.Варианты развития системы теплоснабжения города Починок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Текущее состояние системы теплоснабжения города Починок характеризуется следующими условиями: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изкая экономичность действующих в городе котельных. Причиной является то, что 80% оборудования котельных выработало свой ресурс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высокая себестоимость вырабатываемой тепловой энергии, вследствие чего пять котельных, находящихся в собственности/аренде ООО «СРТЭ» по данным 2011 года являются  убыточными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чинами высокой себестоимости тепловой энергии являются: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) высокий процент в структуре тарифа на тепловую энергию составляют затраты на покупку топлива (ввиду низкого КПД котельных), затраты на ФОТ (ввиду отсутствия автоматизации котельных)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низкая степень надежности транспорта тепла из-за значительного износа тепловых сетей, отработавших более 20 лет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ля повышения эффективности работы системы теплоснабжения в составе Схемы рассматриваются следующие варианты  развития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лагаемые варианты содержат следующие пути оптимизации работы системы теплоснабжения города Починок: </w:t>
      </w:r>
    </w:p>
    <w:p>
      <w:pPr>
        <w:pStyle w:val="2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доведение технического состояния сохраняемого существующего оборудования до нормативных требований с повышением эффективности его работы;</w:t>
      </w:r>
    </w:p>
    <w:p>
      <w:pPr>
        <w:pStyle w:val="2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замены низкоэкономичного оборудования на энергоэффективное, работающее на природном газе;</w:t>
      </w:r>
    </w:p>
    <w:p>
      <w:pPr>
        <w:pStyle w:val="2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закрытие неэффективных котельных с передачей их тепловой нагрузки на более эффективные источники тепла;</w:t>
      </w:r>
    </w:p>
    <w:p>
      <w:pPr>
        <w:pStyle w:val="2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) повышение надежности системы теплоснабжения за счет:</w:t>
      </w:r>
    </w:p>
    <w:p>
      <w:pPr>
        <w:pStyle w:val="2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- увеличения в последующие годы объемов замены теплопроводов, выработавших свой ресурс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ывая неудовлетворительное текущее состояние большинства теплоисточников города, по всем вариантам предусматривается их реконструкция с доведением состояния оборудования до паспортного, а в случае невозможности выполнения такой реконструкции, замена оборудования на энергоэффективно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 xml:space="preserve">В ходе модернизации системы теплоснабжения г. Починок предлагаются следующие вариан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конструкция котельной №1 (Центральная) с присоединением нагрузки вновь построенного детского сада (на территории МОУ СОШ №1) и реконструированного поликлиники (на территории ЦРБ). Ориентировочно необходимая мощность котельной (с учетом компенсации тепловых потерь в сетях и 10% резерва мощности) – 5,4 Гкал/час. Проведение данного мероприятия планируется осуществить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еконструкция котельной №2 в первом микрорайоне с установкой нового энергоэффективного оборудования взамен существующего. Ориентировочно необходимая мощность котельной (с учетом компенсации тепловых потерь в сетях и 10-15% резерва мощности) – 3,55 Гкал/час. Проведение данного мероприятия планируется осуществить в 2016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троительство новой БМК взамен котельной №11 ЖБИ. Ориентировочно необходимая мощность котельной (с учетом компенсации тепловых потерь в сетях и 10-15% резерва мощности) – 1,9 Гкал/час. Проведение данного мероприятия планируется осуществить в 2017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роительство новой БМК взамен котельной №12 РТП.  Ориентировочно необходимая мощность котельной (с учетом компенсации тепловых потерь в сетях и 10-15% резерва мощности) – 0,93 Гкал/час. Проведение данного мероприятия планируется осуществить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366059110"/>
      <w:bookmarkEnd w:id="3"/>
      <w:r>
        <w:rPr>
          <w:rFonts w:cs="Times New Roman" w:ascii="Times New Roman" w:hAnsi="Times New Roman"/>
          <w:iCs/>
          <w:sz w:val="28"/>
          <w:szCs w:val="28"/>
        </w:rPr>
        <w:t>4.2.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по строительству источников тепловой энергии для обеспечения перспективной тепловой нагрузки, размещаемой вне радиуса эффективного теплоснабжения существующих теплоисточни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радиуса существующих котельных после строительства окажутся построенные жилые дома, которые будут располагаться западней  и южнее 1 микрорайона, южней улицы Теркина, восточная часть города южнее улицы Полевая. Для обеспечения тепловой энергией данных микрорайонов предусмотрено индивидуальное теплоснабжение. Данное предложение является наиболее эффективным ввиду того, что прокладка тепловой сети к разрозненным потребителям потребует значительных капитальных вложений, превосходящих капитальные вложения в строительство источника тепловой энерг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both"/>
        <w:rPr/>
      </w:pPr>
      <w:bookmarkStart w:id="4" w:name="__RefHeading___Toc366059111"/>
      <w:bookmarkEnd w:id="4"/>
      <w:r>
        <w:rPr>
          <w:rFonts w:cs="Times New Roman" w:ascii="Times New Roman" w:hAnsi="Times New Roman"/>
          <w:iCs/>
          <w:sz w:val="28"/>
          <w:szCs w:val="28"/>
        </w:rPr>
        <w:t>4.3.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по реконструкции существующих теплоисточников для организации на них комбинированной выработки тепловой и электрической энергии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>
          <w:sz w:val="28"/>
          <w:szCs w:val="28"/>
        </w:rPr>
        <w:t>Переоборудование котельных в источники комбинированной выработки тепловой и электрической энергии Схемой не предусматривается, т.к. экономической целесообразности установки газопоршневой станции (с блоком утилизации тепловой энергии) для обеспечения собственных нужд вышеприведенных котельных не имеется (собственные нужды котельной в зимний и летний период значительной разнятся. В связи с этим использование данного агрегата в летний период невозможно (разбиение нагрузки с целью возможности ее покрытия в летний период резко удорожают схему)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озможен второй вариант установки газопоршневого агрегата (на покрытие нагрузки горячего водоснабжения), однако в данном случае возникает значительный избыток выработанной электрической энергии, отпуск которой в сеть при стоимости э.э. на оптовом рынке экономически нецелесообразно.</w:t>
      </w:r>
    </w:p>
    <w:p>
      <w:pPr>
        <w:pStyle w:val="Heading3"/>
        <w:suppressAutoHyphens w:val="tru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5" w:name="__RefHeading___Toc366059112"/>
      <w:bookmarkEnd w:id="5"/>
      <w:r>
        <w:rPr>
          <w:rFonts w:cs="Times New Roman" w:ascii="Times New Roman" w:hAnsi="Times New Roman"/>
          <w:iCs/>
          <w:sz w:val="28"/>
          <w:szCs w:val="28"/>
        </w:rPr>
        <w:t>4.4.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по выводу из эксплуатации котельн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ительства новых БМК взамен котельных №11 (ЖБИ) и котельных №12 (РТП) планируется закрытие данных котельных. Присоединение новых котельных планируется к существующим тепловым сетям (после проведения частичной реконструкции тепловых сетей).</w:t>
      </w:r>
    </w:p>
    <w:p>
      <w:pPr>
        <w:pStyle w:val="Heading3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366059113"/>
      <w:bookmarkEnd w:id="6"/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4.5. </w:t>
      </w:r>
      <w:r>
        <w:rPr>
          <w:rFonts w:cs="Times New Roman" w:ascii="Times New Roman" w:hAnsi="Times New Roman"/>
          <w:iCs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по реконструкции и модернизации существующих источников тепловой энергии для повышения экономичности и надежности их работ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 Реконструкция котельной №1 (Центральная)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реконструкци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виду того, что котельная №1 (Центральная) была введена в эксплуатацию в 1981 (котлоагрегаты КВТС-1 были установлены в 2005,2004,2003,2002,1997,1996) г. и к моменту разработки Схемы выработали свой ресурс, установленное оборудование котельной будет значительно изношено,</w:t>
      </w:r>
      <w:r>
        <w:rPr>
          <w:sz w:val="28"/>
          <w:szCs w:val="28"/>
        </w:rPr>
        <w:t xml:space="preserve"> неэнергоэффективное (установлены котлы КВТС-1 с низким КПД равным 76 %),</w:t>
      </w:r>
      <w:r>
        <w:rPr>
          <w:sz w:val="28"/>
          <w:szCs w:val="28"/>
          <w:lang w:eastAsia="en-US"/>
        </w:rPr>
        <w:t xml:space="preserve"> а также ввиду того, что установленная мощность котельной превышает в среднем более чем в 3,13 раза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конструкции котельной в непосредственной близости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в стоимость блочно-модульной котельной входит модуль-зда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ое требует дополнительных финансовых ресурсов,  в рамках модернизации котельной произвести замену основного и вспомогательного оборудования с размещением его в том же здан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с прогнозируемым вводом детского сада и реконструкции поликлиники существующая присоединенная мощность котельной должна быть увеличена на величину тепловой мощности детского сада и поликлини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5</w:t>
      </w:r>
      <w:r>
        <w:rPr/>
        <w:t xml:space="preserve"> году.</w:t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48"/>
        <w:gridCol w:w="1223"/>
        <w:gridCol w:w="1039"/>
        <w:gridCol w:w="1091"/>
        <w:gridCol w:w="2194"/>
        <w:gridCol w:w="1601"/>
      </w:tblGrid>
      <w:tr>
        <w:trPr>
          <w:trHeight w:val="42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теплоснабжени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узка котельной Гкал/час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ботка тепловой энергии котельной, Гкал/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ключенна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оп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В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т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тельная №1, (Центральн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 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2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10% запасом на период аномальных морозов и подключения новых потребителей) 5,4Гкал/ч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1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5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2/1,44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7/12,87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/6,3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2/1,44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4/19,2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2/0,45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7/0,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3/3,54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9/1,7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6/23,2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8/24,94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24,944 млн.рублей. Реконструкция котельной предполагается за счет амортизационных фондов ООО «Смоленскрегионтеплоэнерго» при поддержке бюджетного финанс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конструкция котельной №2 (первый микрорайон)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реконструкци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виду того, что котельная №2 (первый микрорайон) была введена в эксплуатацию в 1986 (котлоагрегаты КВТС-1 и КСВ-1,86 были установлены в 1986,1992,1996) г. и к моменту разработки Схемы выработали свой ресурс, установленное оборудование котельной будет значительно изношено,</w:t>
      </w:r>
      <w:r>
        <w:rPr>
          <w:sz w:val="28"/>
          <w:szCs w:val="28"/>
        </w:rPr>
        <w:t xml:space="preserve"> неэнергоэффективное (установлены котлы КВТС-1 с низким КПД равным 76 %),</w:t>
      </w:r>
      <w:r>
        <w:rPr>
          <w:sz w:val="28"/>
          <w:szCs w:val="28"/>
          <w:lang w:eastAsia="en-US"/>
        </w:rPr>
        <w:t xml:space="preserve"> а также ввиду того, что установленная мощность котельной превышает в среднем более чем в 3 раза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конструкции котельной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в стоимость блочно-модульной котельной входит модуль-зда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ое требует дополнительных финансовых ресурсов,  в рамках модернизации котельной произвести замену основного и вспомогательного оборудования с размещением его в том же здани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6</w:t>
      </w:r>
      <w:r>
        <w:rPr/>
        <w:t xml:space="preserve"> году.</w:t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48"/>
        <w:gridCol w:w="1223"/>
        <w:gridCol w:w="1039"/>
        <w:gridCol w:w="1091"/>
        <w:gridCol w:w="2194"/>
        <w:gridCol w:w="1601"/>
      </w:tblGrid>
      <w:tr>
        <w:trPr>
          <w:trHeight w:val="42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теплоснабжени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узка котельной Гкал/час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ботка тепловой энергии котельной, Гкал/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ключенна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оп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В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т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тельная №2, (первый микрорайон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запасом на период аномальных морозов и подключения новых потребителей) 3,55 Гкал/ч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2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6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/0,99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7/8,86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5/4,379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/0,99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2/13,242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/0,31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2/0,1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8/2,439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2/1,17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2/15,99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6/17,16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17,167 млн.рублей. Реконструкция котельной предполагается за счет амортизационных фондов ООО «Смоленскрегионтеплоэнерго» при поддержке бюджетного финанс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Строительство новой БМК по ул.Строите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мен котельной №11 (ЖБИ)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строительства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виду того, что котельная №11 (ЖБИ) была введена в эксплуатацию в 1992 (котлоагрегаты ДКВР-4/13 (водогрейный), ДКВР-6,5/13 (водогрейный) были установлены в 1992) г. и к моменту разработки Схемы выработали свой ресурс, однако виду развитых поверхностей теплообмена </w:t>
      </w:r>
      <w:r>
        <w:rPr>
          <w:sz w:val="28"/>
          <w:szCs w:val="28"/>
        </w:rPr>
        <w:t>котлы котлы ДКВР (водогрейный режим) имеют высокий КПД,</w:t>
      </w:r>
      <w:r>
        <w:rPr>
          <w:sz w:val="28"/>
          <w:szCs w:val="28"/>
          <w:lang w:eastAsia="en-US"/>
        </w:rPr>
        <w:t xml:space="preserve"> а также ввиду того, что установленная мощность котельной превышает в среднем более чем в 4,5 раза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строительства БМК взамен существующей котельной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БМК подразумевается исходя из неудовлетворительного состояния ограждающих конструкций здания котельно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7</w:t>
      </w:r>
      <w:r>
        <w:rPr/>
        <w:t xml:space="preserve"> году.</w:t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48"/>
        <w:gridCol w:w="1223"/>
        <w:gridCol w:w="1039"/>
        <w:gridCol w:w="1091"/>
        <w:gridCol w:w="2194"/>
        <w:gridCol w:w="1601"/>
      </w:tblGrid>
      <w:tr>
        <w:trPr>
          <w:trHeight w:val="42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теплоснабжени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узка котельной Гкал/час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ботка тепловой энергии котельной, Гкал/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ключенна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оп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В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т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тельная №11, (ЖБ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запасом на период аномальных морозов и подключения новых потребителей) 1,9 Гкал/ч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11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6/0,66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/5,9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/2,92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/8,8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/0,21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4/0,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5/1,631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/0,78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18/10,691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/10,6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10,69 млн.рублей. Реконструкция котельной предполагается за счет бюджетного финанс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 Строительство блочно-модульной взамен котельной №12 (РТП)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  <w:t>Обоснование необходимости строительства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виду того, что котельная №12 (РТП) была введена в эксплуатацию в 1983 (котлоагрегаты ТГ-3,95 были установлены в 1989-1990 г.) и к моменту разработки Схемы выработали свой ресурс. На данный момент котлоагрегаты </w:t>
      </w:r>
      <w:r>
        <w:rPr>
          <w:sz w:val="28"/>
          <w:szCs w:val="28"/>
        </w:rPr>
        <w:t>имеют низкий  КПД, что приводит к перерасходу топлива на котельной. У</w:t>
      </w:r>
      <w:r>
        <w:rPr>
          <w:sz w:val="28"/>
          <w:szCs w:val="28"/>
          <w:lang w:eastAsia="en-US"/>
        </w:rPr>
        <w:t>становленная мощность котельной превышает в среднем более чем в 16 раз фактически подключенную (что приводит к повышенному потреблению ТЭР-электрической энергии и  природного газа)</w:t>
      </w:r>
      <w:r>
        <w:rPr>
          <w:sz w:val="28"/>
          <w:szCs w:val="28"/>
        </w:rPr>
        <w:t xml:space="preserve"> необходимо в перспективе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конструкции существующей котельной предполагается установка котельных агрегатов с КПД не менее 92%, наличие погодорегулируемой автоматики, установка энергоэффективных современных насосов и наличие закрытого котлового контур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анное мероприятие планируется осуществить в 2015</w:t>
      </w:r>
      <w:r>
        <w:rPr/>
        <w:t xml:space="preserve"> году.</w:t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48"/>
        <w:gridCol w:w="1223"/>
        <w:gridCol w:w="1039"/>
        <w:gridCol w:w="1091"/>
        <w:gridCol w:w="2194"/>
        <w:gridCol w:w="1601"/>
      </w:tblGrid>
      <w:tr>
        <w:trPr>
          <w:trHeight w:val="42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теплоснабжени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узка котельной Гкал/час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ботка тепловой энергии котельной, Гкал/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пуск  тепловой энергии из сети, Гкал/год</w:t>
            </w:r>
          </w:p>
        </w:tc>
      </w:tr>
      <w:tr>
        <w:trPr>
          <w:trHeight w:val="21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ключенна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оп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В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т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тельная №12, (РТП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>ИТОГО необходимая проектируемая мощность котельной (с учетом тепловых  потерь при передаче тепловой энергии и запасом на период аномальных морозов и подключения новых потребителей) 0,93 Гкал/ч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Ориентировочные затраты на замену оборудования в котельной №12,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5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7/0,34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6/3,0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2/1,51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7/0,34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8/4,57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/0,10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/0,06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4/0,84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/0,4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/5,52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/5,9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5,93 млн.рублей. Реконструкция котельной предполагается за счет бюджетного финанс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тепловые источники, являющиеся либо муниципальной/областной собственностью, представляют собой бытовые газовые котлоагрег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ведомственных теплоисточников выполняется за финансовые средства собственников и не может быть спланирован в рамках дан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80" w:firstLine="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18:00Z</dcterms:created>
  <dc:creator>user</dc:creator>
  <dc:description/>
  <cp:keywords/>
  <dc:language>en-US</dc:language>
  <cp:lastModifiedBy>Павел</cp:lastModifiedBy>
  <dcterms:modified xsi:type="dcterms:W3CDTF">2013-09-27T11:37:00Z</dcterms:modified>
  <cp:revision>81</cp:revision>
  <dc:subject/>
  <dc:title>РАЗДЕЛ 4</dc:title>
</cp:coreProperties>
</file>