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left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РАЗДЕЛ 6 «ПЕРСПЕКТИВНЫЕ ТОПЛИВНЫЕ БАЛАНСЫ»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перспективу для сохраняемых в работе и новых теплоисточников города основным топливом предлагается использовать природный газ. 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Резервного топлива на момент разработки схемы котельные, находящиеся в городском поселении, не имели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Для котельных на перспективу предлагается сохранить существующий топливный режим, то есть без резервного и аварийного топлив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В ходе реконструкции существующих теплоисточников к установке предусматриваются котельные агрегаты с КПД не менее 92%. В связи с чем расход природного газа будет уменьшен по сравнению с настоящим моментом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Перспективные топливные балансы по теплоисточникам, питающим жилой фонд города, представлены в таблице ниже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38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баланс потребления природного газа в Починковском городском поселении (для нового жилого сектора с индивидуальным теплоснабжением) с нарастающим итогом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расход природного газа на покрытие нагрузки ото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9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9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61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54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48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4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79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1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54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9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29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66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804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42,32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расход природного газа на покрытие нагрузки Г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7,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7,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4,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92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20,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48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58,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68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78,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8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98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7,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17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27,73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рный годовой расход природного г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б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9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1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940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525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94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369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79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438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354085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7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38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02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675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7322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97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баланс потребления природного газа в Починковском городском поселении (централизованное теплоснабжение) 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96"/>
        <w:gridCol w:w="996"/>
        <w:gridCol w:w="1068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276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276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инок, №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куб.м/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8,4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8,4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8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,68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инок, №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куб.м/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1,7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1,7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1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1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7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77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инок, №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куб.м/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,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56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инок, № 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куб.м/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,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,2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72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инок, № 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куб.м/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,7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,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5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куб.м/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3,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потребленного природного газа приведен только для котельных, отпускающих тепловую энергию на нужды населения, а также для перспективных газовых бытовых теплогенераторов 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ерспективный баланс потребления условного топлива в Починковском городском поселении</w:t>
      </w:r>
      <w:r>
        <w:rPr/>
        <w:t xml:space="preserve"> (централизованное теплоснабжение)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900"/>
        <w:gridCol w:w="900"/>
        <w:gridCol w:w="900"/>
        <w:gridCol w:w="900"/>
        <w:gridCol w:w="720"/>
        <w:gridCol w:w="720"/>
        <w:gridCol w:w="720"/>
        <w:gridCol w:w="900"/>
        <w:gridCol w:w="720"/>
        <w:gridCol w:w="935"/>
        <w:gridCol w:w="935"/>
        <w:gridCol w:w="935"/>
        <w:gridCol w:w="935"/>
        <w:gridCol w:w="1480"/>
      </w:tblGrid>
      <w:tr>
        <w:trPr>
          <w:trHeight w:val="276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 часовой расход прир.газа, куб м./ч</w:t>
            </w:r>
          </w:p>
        </w:tc>
      </w:tr>
      <w:tr>
        <w:trPr>
          <w:trHeight w:val="276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инок, №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.у.т./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3,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34</w:t>
            </w:r>
          </w:p>
        </w:tc>
      </w:tr>
      <w:tr>
        <w:trPr>
          <w:trHeight w:val="123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инок, № 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.у.т./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8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8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8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8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0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0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0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0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9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инок, №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.у.т./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1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инок, №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.у.т./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7</w:t>
            </w:r>
          </w:p>
        </w:tc>
      </w:tr>
      <w:tr>
        <w:trPr>
          <w:trHeight w:val="1305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.у.т./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0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0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0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6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8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3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3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3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3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3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2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color w:val="FFFFFF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37:00Z</dcterms:created>
  <dc:creator>user</dc:creator>
  <dc:description/>
  <cp:keywords/>
  <dc:language>en-US</dc:language>
  <cp:lastModifiedBy>Павел</cp:lastModifiedBy>
  <dcterms:modified xsi:type="dcterms:W3CDTF">2013-09-27T11:48:00Z</dcterms:modified>
  <cp:revision>16</cp:revision>
  <dc:subject/>
  <dc:title>1</dc:title>
</cp:coreProperties>
</file>