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РАЗДЕЛ 9 «РЕШЕНИЯ О РАСПРЕДЕЛЕНИИ ТЕПЛОВОЙ НАГРУЗКИ МЕЖДУ ИСТОЧНИКАМИ ТЕПЛОВОЙ ЭНЕРГИИ»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Проведенные расчеты показали, что зоны теплоснабжения большинства теплоисточников города Починок находятся в пределах радиуса их эффективного теплоснабж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оптимизации режимов работы системы теплоснабжения города Схемой рекомендуется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роительство 2-х БМК для теплоснабжения жилого сектора взамен устаревших котельных №11 (ЖБИ), №12 (РТП). Данное мероприятие вызвано следующими причинам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- малая тепловая нагрузка в зоне теплоснабжения   (установленная мощность существующих котлоагрегатов значительно превышает присоединенную)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еудовлетворительное состояние ограждающих конструкций существующего здания котельно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резервирования квартальных тепловых сетей всех котельных необходимо использование передвижных источников теплоты тепловой мощностью не менее 1,5 МВт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ительство участков тепловых сетей, закольцовывающих тепловые сети различных котельных, ввиду их значительной удаленности друг от друга экономически нецелесообразно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надежности источников и тепловых сетей планируется обеспечить за счет реконструкции большей части теплового хозяйства город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FFFFFF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24:00Z</dcterms:created>
  <dc:creator>user</dc:creator>
  <dc:description/>
  <cp:keywords/>
  <dc:language>en-US</dc:language>
  <cp:lastModifiedBy>Павел</cp:lastModifiedBy>
  <dcterms:modified xsi:type="dcterms:W3CDTF">2013-09-27T11:51:00Z</dcterms:modified>
  <cp:revision>3</cp:revision>
  <dc:subject/>
  <dc:title>1</dc:title>
</cp:coreProperties>
</file>