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3035</wp:posOffset>
            </wp:positionH>
            <wp:positionV relativeFrom="paragraph">
              <wp:posOffset>-3810</wp:posOffset>
            </wp:positionV>
            <wp:extent cx="771525" cy="1009650"/>
            <wp:effectExtent l="0" t="0" r="0" b="0"/>
            <wp:wrapTight wrapText="bothSides">
              <wp:wrapPolygon edited="0">
                <wp:start x="-263" y="0"/>
                <wp:lineTo x="-263" y="21393"/>
                <wp:lineTo x="21599" y="21393"/>
                <wp:lineTo x="21599" y="0"/>
                <wp:lineTo x="-263" y="0"/>
              </wp:wrapPolygon>
            </wp:wrapTight>
            <wp:docPr id="1" name="Копия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АДМИНИСТРАЦИЯ МУНИЦИПАЛЬНОГО ОБРАЗОВАНИЯ </w:t>
        <w:br/>
        <w:t>«ПОЧИНКОВСКИЙ РАЙОН» СМОЛЕНСКОЙ ОБЛАСТИ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3.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69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Положения о Порядке  сообщения муниципальными служащими Администрации муниципального образования «Починковский район»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 273-ФЗ</w:t>
        <w:br/>
        <w:t>«О противодействии коррупции», Федеральным законом от 2  марта 2007 года</w:t>
        <w:br/>
        <w:t>№ 25-ФЗ «О муниципальной службе в Российской Федера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</w:t>
        <w:tab/>
        <w:t xml:space="preserve">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Починковский район» Смоленской области п о с т а н о в л я е т: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 Утвердить прилагаемое Положение о Порядке сообщения муниципальными служащими Администрации муниципального образования «Починковский район» Смоленской области о возникновении личной 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  Признать утратившим силу постановление Администрации муниципального образования «Починковский район» Смоленской области от 08.02.2016г. № 23 «Об утверждении Порядка 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домления муниципальными служащими    Администрации муниципального образования «Починковский район» Смоленской области представителя нанимателя о возникшем конфликте интересов или о возможности его возникновения».  </w:t>
      </w:r>
      <w:r>
        <w:rPr>
          <w:bCs/>
          <w:sz w:val="28"/>
          <w:szCs w:val="28"/>
          <w:vertAlign w:val="subscript"/>
        </w:rPr>
        <w:t xml:space="preserve"> ____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bCs/>
          <w:sz w:val="28"/>
          <w:szCs w:val="28"/>
          <w:vertAlign w:val="subscript"/>
        </w:rPr>
        <w:t>_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511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«Починковский район» Смоленской области</w:t>
            </w:r>
          </w:p>
        </w:tc>
        <w:tc>
          <w:tcPr>
            <w:tcW w:w="55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Ю.Р.Карипов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1134" w:top="1190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«Починковский район» Смоленской области от__________№________</w:t>
      </w:r>
    </w:p>
    <w:p>
      <w:pPr>
        <w:pStyle w:val="Style7"/>
        <w:spacing w:before="10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общения  муниципальными служащими  Администрации муниципального образования «Починковский район» Смоленской области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Style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09"/>
        <w:jc w:val="both"/>
        <w:rPr/>
      </w:pPr>
      <w:r>
        <w:rPr>
          <w:sz w:val="28"/>
          <w:szCs w:val="28"/>
        </w:rPr>
        <w:t>1. Настоящее Положение определяет порядок сообщения муниципальными служащими Администрации муниципального образования «Починковский район» Смоленской области представителю нанимателя (работодателю)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Муниципальный служащий Администрации муниципального образования «Починковский район» Смоленской области обязан в соответствии с законодательством Российской Федерации о противодействии коррупции сообщать представителю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как только ему станет об этом известно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3. Сообщение 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виде уведомления о возникновении  личной заинтересованности при исполнении должностных обязанностей, которая приводит или может привести к конфликту интересов (далее – уведомление) по форме согласно приложению № 1 к настоящему Полож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едомление подаётся муниципальным служащим специалисту Администрации муниципального образования «Починковский район» Смоленской области или её структурного подразделения по кадровому делопроизводству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Уведомление оформляется в письменной форме и подписывается муниципальным служащим лично с указанием даты его составле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 Уведомление </w:t>
      </w:r>
      <w:r>
        <w:rPr>
          <w:color w:val="000000"/>
          <w:sz w:val="28"/>
          <w:szCs w:val="28"/>
        </w:rPr>
        <w:t xml:space="preserve">регистрируется </w:t>
      </w:r>
      <w:r>
        <w:rPr>
          <w:sz w:val="28"/>
          <w:szCs w:val="28"/>
        </w:rPr>
        <w:t xml:space="preserve">специалистом Администрации муниципального образования «Починковский район» Смоленской области или её структурного подразделения  по  кадровому делопроизводству, </w:t>
      </w:r>
      <w:r>
        <w:rPr>
          <w:color w:val="000000"/>
          <w:sz w:val="28"/>
          <w:szCs w:val="28"/>
        </w:rPr>
        <w:t xml:space="preserve"> в день поступления в журнале регистрации уведомлений о возникновении </w:t>
      </w:r>
      <w:r>
        <w:rPr>
          <w:sz w:val="28"/>
          <w:szCs w:val="28"/>
        </w:rPr>
        <w:t>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по форме согласно приложению № 2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мерация уведомлений ведется в пределах календарного го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урнал регистрации уведомлений прошивается, нумеруется, заверяется гербовой печатью Администрации муниципального образования «Починковский район» Смоленской област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длежит хранению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течение 5 лет со дня регистрации в нем последнего уведомле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5. После регистрации уведомления специалист Администрации муниципального образования «Починковский район» Смоленской области или её структурного подразделения по  кадровому делопроизводству,  выдает муниципальному служащему под расписку две копии уведомлений с отметкой: «Уведомление зарегистрировано»,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Одна копия уведомления хранится у муниципального служащего, другую копию уведомления муниципальный служащий обязан представить для сведения своему непосредственному руководителю в том случае, если он не является представителем нанимателя (работодателем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Отказ в принятии, регистрации уведомления, а также в выдачи копий уведомления с отметкой о регистрации не допускаетс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7. Зарегистрированное уведомление передается для рассмотрения представителю нанимателя (работодателю) в день его регистрации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8. Направленные представителю нанимателя (работодателю) уведомления по поручению представителя нанимателя (работодателя) направляются в комиссию по соблюдению требований к служебному поведению муниципальных служащих Администрации муниципального образования «Починковский район» Смоленской области и урегулированию конфликта интересов (далее – Комиссия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9. Комиссия осуществляет предварительное рассмотрение уведомлений в порядке, установленном Положением о комиссии по соблюдению требований к служебному поведению муниципальных служащих Администрации муниципального образования «Починковский район» Смоленской области и урегулированию конфликта интересов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0. В ходе предварительного рассмотрения уведомлений Комиссия вправе получать в установленном порядке от лиц, пода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1. По результатам предварительного рассмотрения уведомлений комиссией подготавливается мотивированное заключение на каждое из них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2. Уведомления, заключения и другие материалы, полученные в ходе предварительного рассмотрения уведомлений, представляются представителю нанимателя (работодателю) в течение семи рабочих дней со дня поступления уведомлений в комиссию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случае направления запросов, указанных в абзаце 10 настоящего Положения, уведомления, заключения и другие материалы представляются представителю нанимателя (работодателю)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3. Представителем нанимателя (работодателем) по результатам рассмотрения уведомлений, на основании мотивированного заключения Комиссии  принимается одно из следующих решений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а) признать, что при исполнении должностных обязанностей лицом, направившем уведомление, конфликт интересов отсутствует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б) признать, что при исполнении должностных обязанностей лицом, направившем уведомление, личная заинтересованность приводит или может привести к конфликту интересов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4. В случае принятия решения, предусмотренного подпунктами «б» и «в»  пункта 13 настоящего Положения, в соответствии с законодательством Российской Федерации представитель нанимателя (работодатель)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045 от 25.03.2016, Подписано ЭП: Карипов Юрий Рауфович, "Глава Администрации м.о. ""Починковский р-н"" Смол.области" 25.03.2016 9:14:33, Распечатал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045 от 25.03.2016, Подписано ЭП: Карипов Юрий Рауфович, "Глава Администрации м.о. ""Починковский р-н"" Смол.области" 25.03.2016 9:14:33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Верхний колонтитул Знак"/>
    <w:basedOn w:val="Style5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57:00Z</dcterms:created>
  <dc:creator>voshod</dc:creator>
  <dc:description/>
  <dc:language>en-US</dc:language>
  <cp:lastModifiedBy>Администратор</cp:lastModifiedBy>
  <cp:lastPrinted>2011-04-28T11:11:00Z</cp:lastPrinted>
  <dcterms:modified xsi:type="dcterms:W3CDTF">2016-03-28T13:57:00Z</dcterms:modified>
  <cp:revision>2</cp:revision>
  <dc:subject/>
  <dc:title/>
</cp:coreProperties>
</file>