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34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о результатам проведения антикоррупционной экспертизы постановления Администрации муниципального образования «Починковский район» Смоленской области от 05.04.2016г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05» апреля 2016 год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делом юридической работы Администрации муниципального образования «Починковский район» Смоленской области в  соответствии с Федеральным  законом 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</w:t>
        <w:tab/>
        <w:t>правовых</w:t>
        <w:tab/>
        <w:t xml:space="preserve">актов», </w:t>
      </w:r>
      <w:r>
        <w:rPr>
          <w:bCs/>
          <w:sz w:val="26"/>
          <w:szCs w:val="26"/>
        </w:rPr>
        <w:t>Порядком проведения антикоррупционной экспертизы проектов муниципальных правовых актов должностных лиц  местного самоуправления муниципального образования «Починковский район» Смоленской области</w:t>
      </w:r>
      <w:r>
        <w:rPr>
          <w:sz w:val="26"/>
          <w:szCs w:val="26"/>
        </w:rPr>
        <w:t>, утвержденным постановлением Главы Администрации муниципального образования «Починковский район» Смоленской области от 23 марта 2009 года  № 247-р,  проведена антикоррупционная экспертиза постановления Администрации муниципального образования «Починковский район» Смоленской области от 05 апреля 2016 года «О внесении изменений в постановление Администрации муниципального образования «Починковский район» Смоленской области от 12.11.2014г. № 152», в  целях оценки соответствия нормативного правового акта  требованиям Федерального закона от 25 декабря 2008 года  № 273-ФЗ «О противодействии коррупции» и принятыми в соответствии с ним иными нормативными правовыми актами, а также в целях выявления коррупционных опасных факторов, разработки рекомендаций, направленных на устранение или ограничение действия выявленных коррупционных опасных факторов</w:t>
      </w:r>
      <w:r>
        <w:rPr>
          <w:b/>
          <w:sz w:val="26"/>
          <w:szCs w:val="26"/>
        </w:rPr>
        <w:t>.</w:t>
      </w:r>
    </w:p>
    <w:p>
      <w:pPr>
        <w:pStyle w:val="Normal"/>
        <w:spacing w:before="108" w:after="1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заключения: </w:t>
      </w:r>
    </w:p>
    <w:p>
      <w:pPr>
        <w:pStyle w:val="Normal"/>
        <w:spacing w:before="108" w:after="1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ходе оценки целей, задач, предмета правового регулирования, формы акта, компетенции принявшего его органа, коррупционных факторов в  постановлении Администрации муниципального образования «Починковский район» Смоленской области от  12 апреля  2016 года «О внесении изменений в постановление Администрации муниципального образования «Починковский район» Смоленской области от 12.11.2014г. № 152», не выявлено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юридической работы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9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«Починковский район» Смоленской области                                И.Г.Михе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60 от 07.04.2016, Подписано ЭП: Карипов Юрий Рауфович, "Глава Администрации м.о. ""Починковский р-н"" Смол.области" 07.04.2016 8:11:21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19:00Z</dcterms:created>
  <dc:creator>voshod</dc:creator>
  <dc:description/>
  <dc:language>en-US</dc:language>
  <cp:lastModifiedBy>Администратор</cp:lastModifiedBy>
  <cp:lastPrinted>2015-06-18T16:09:00Z</cp:lastPrinted>
  <dcterms:modified xsi:type="dcterms:W3CDTF">2016-04-07T08:19:00Z</dcterms:modified>
  <cp:revision>2</cp:revision>
  <dc:subject/>
  <dc:title/>
</cp:coreProperties>
</file>