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информируем, что  в соответствии с пунктами 2,3 статьи 25 Закона Российской Федерации «О занятости населения в Российской Федерации» от 19.04.1991 № 1032-1 </w:t>
      </w:r>
      <w:r>
        <w:rPr>
          <w:b/>
          <w:sz w:val="28"/>
          <w:szCs w:val="28"/>
        </w:rPr>
        <w:t>при принятии решения о ликвидации организации, сокращении численности или штата работников организации и возможном расторжении трудовых договоров с работни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одатель обязан в письменной форме сообщить об этом в органы службы занят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озднее чем за два месяца до начала проведения соответствующих мероприятий</w:t>
      </w:r>
      <w:r>
        <w:rPr>
          <w:sz w:val="28"/>
          <w:szCs w:val="28"/>
        </w:rPr>
        <w:t xml:space="preserve"> и указать должность, профессию, специальность и квалификационные требования к ним, условия оплаты труда каждого конкретного работника, а в случае, </w:t>
      </w:r>
      <w:r>
        <w:rPr>
          <w:b/>
          <w:sz w:val="28"/>
          <w:szCs w:val="28"/>
        </w:rPr>
        <w:t>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введении режима неполного рабочего дня (смены) и (или) неполной рабочей недели, а также при приостановке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ботодатели обязаны ежемесячно представлять</w:t>
      </w:r>
      <w:r>
        <w:rPr>
          <w:sz w:val="28"/>
          <w:szCs w:val="28"/>
        </w:rPr>
        <w:t xml:space="preserve"> органам службы занят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менении в отношении данной организации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вакантных рабочих мест (должностей), выполнении квоты для приема на работу инвали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 Вам, что в соответствии с частью 1 статьи 19.7 Кодекса Российской Федерации об административных правонарушениях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редставление или несвоевременное представление </w:t>
      </w:r>
      <w:r>
        <w:rPr>
          <w:rFonts w:cs="Times New Roman" w:ascii="Times New Roman" w:hAnsi="Times New Roman"/>
          <w:sz w:val="28"/>
          <w:szCs w:val="28"/>
        </w:rPr>
        <w:t xml:space="preserve">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 -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ечет наложение административного штрафа на должностных лиц - от трехсот до пятисот рублей; на юридических лиц - от трех тысяч до пяти тысяч руб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1 статьи 5.42  Кодекса Российской Федерации об административных правонарушениях </w:t>
      </w:r>
      <w:r>
        <w:rPr>
          <w:rFonts w:cs="Times New Roman" w:ascii="Times New Roman" w:hAnsi="Times New Roman"/>
          <w:b/>
          <w:sz w:val="28"/>
          <w:szCs w:val="28"/>
        </w:rPr>
        <w:t>предусмотрена ответственность работодателя за  отказ  в приеме на работу инвалида в пределах установленной квоты, что влечет наложение административного штрафа на должностных лиц в размере от двух тысяч до трех тысяч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360"/>
        <w:ind w:firstLine="1440"/>
        <w:jc w:val="center"/>
        <w:rPr>
          <w:rStyle w:val="Style15"/>
          <w:b w:val="false"/>
          <w:b w:val="false"/>
          <w:bCs w:val="false"/>
          <w:sz w:val="24"/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360"/>
        <w:ind w:firstLine="1440"/>
        <w:jc w:val="center"/>
        <w:rPr>
          <w:rStyle w:val="Style15"/>
          <w:b w:val="false"/>
          <w:b w:val="false"/>
          <w:bCs w:val="false"/>
          <w:sz w:val="24"/>
          <w:lang w:val="en-US" w:eastAsia="en-US"/>
        </w:rPr>
      </w:pPr>
      <w:r>
        <w:rPr/>
      </w:r>
    </w:p>
    <w:p>
      <w:pPr>
        <w:pStyle w:val="Style16"/>
        <w:spacing w:lineRule="auto" w:line="360"/>
        <w:ind w:firstLine="1440"/>
        <w:jc w:val="center"/>
        <w:rPr>
          <w:b/>
          <w:b/>
          <w:bCs/>
          <w:sz w:val="24"/>
        </w:rPr>
      </w:pPr>
      <w:r>
        <w:rPr>
          <w:rStyle w:val="Style15"/>
          <w:b w:val="false"/>
          <w:bCs w:val="false"/>
          <w:sz w:val="24"/>
          <w:lang w:val="en-US" w:eastAsia="en-US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Style16"/>
        <w:spacing w:lineRule="auto" w:line="360"/>
        <w:ind w:firstLine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Наименование юридического лица/индивидуального предпринимателя/физического лица (нужное подчеркнуть)</w:t>
      </w:r>
    </w:p>
    <w:p>
      <w:pPr>
        <w:pStyle w:val="Style16"/>
        <w:spacing w:lineRule="auto" w:line="360"/>
        <w:ind w:firstLine="1440"/>
        <w:rPr/>
      </w:pPr>
      <w:r>
        <w:rPr>
          <w:lang w:val="en-US" w:eastAsia="en-US"/>
        </w:rPr>
        <w:t>____________________________________________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Юридический адрес __________________________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Адрес индивидуального предпринимателя/ физического лица ____________________________________________</w:t>
      </w:r>
    </w:p>
    <w:p>
      <w:pPr>
        <w:pStyle w:val="Style16"/>
        <w:spacing w:lineRule="auto" w:line="360"/>
        <w:ind w:firstLine="1440"/>
        <w:rPr/>
      </w:pPr>
      <w:r>
        <w:rPr>
          <w:lang w:val="en-US" w:eastAsia="en-US"/>
        </w:rPr>
        <w:t>Адрес (место нахождения) ___________________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Номер контактного телефона _________________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Фамилия, имя, отчество представителя работодателя 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Проезд (вид транспорта, название остановки) 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Организационно-правовая форма юридического лица 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Форма собственности:  государственная,   муниципальная,   частная,   общественные   объединения  или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организации (нужное подчеркнуть)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Вид экономической деятельности (по ОКВЭД) __________________________________________________________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Социальные  гарантии  работникам:   медицинское   обслуживание,   санаторно-курортное   обеспечение,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обеспечение  детскими  дошкольными  учреждениями, условия для приема пищи во время перерыва  (нужное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подчеркнуть)</w:t>
      </w:r>
    </w:p>
    <w:p>
      <w:pPr>
        <w:pStyle w:val="Style16"/>
        <w:spacing w:lineRule="auto" w:line="360"/>
        <w:ind w:firstLine="1440"/>
        <w:rPr>
          <w:lang w:val="en-US" w:eastAsia="en-US"/>
        </w:rPr>
      </w:pPr>
      <w:r>
        <w:rPr>
          <w:lang w:val="en-US" w:eastAsia="en-US"/>
        </w:rPr>
        <w:t>Иные условия 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┌─────────┬─────────┬────────┬───────────┬───────┬────────────────────────────┬──────────┬─────────┬─────────┐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имено- │Квалифи- │Необхо- │ Характер  │Зарабо-│        Режим работы        │Профессио-│Дополни- │Предоста-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ание  │  кация  │ димое  │  работы   │ тная  │                            │ нально-  │ тельные │ вление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фессии│         │количес-├───────────┤ плата ├─────────────┬──────┬───────┤квалифика-│пожелания│дополни-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специа- │         │  тво   │Постоянная,│(доход)│ Нормальная  │Начало│Оконча-│ ционные  │    к    │ тельных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ьности),│         │работни-│временная, │       │продолжитель-│работы│  ние  │требования│кандида- │социаль-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лжности│         │  ков   │    по     │       │    ность    │      │работы │    ,     │  туре   │   ных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овместите-│       │  рабочего   │      │       │образова- │работника│гарантий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льству,  │       │  времени,   │      │       │   ние,   │         │работнику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езонная, │       │ненормирован-│      │       │дополните-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домная  │       │ ный рабочий │      │       │  льные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день, работа │      │       │ навыки,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 режиме   │      │       │   опыт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ибкого   │      │       │  работы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рабочего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ремени,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окращенная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одолжитель-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ность 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рабочего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ремени,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менная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работа,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ахтовым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етодом   │      │       │          │         │     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┼───────────┼───────┼─────────────┼──────┼───────┼──────────┼─────────┼─────────┤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│    2    │   3    │     4     │   5   │      6      │  7   │   8   │    9     │   10    │   11    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┼───────────┼───────┼─────────────┼──────┼───────┼──────────┼─────────┼─────────┤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├─────────┼─────────┼────────┼───────────┼───────┼─────────────┼──────┼───────┼──────────┼─────────┼─────────┤</w:t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ab/>
      </w:r>
    </w:p>
    <w:tbl>
      <w:tblPr>
        <w:tblW w:w="13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080"/>
        <w:gridCol w:w="1440"/>
        <w:gridCol w:w="960"/>
        <w:gridCol w:w="1680"/>
        <w:gridCol w:w="840"/>
        <w:gridCol w:w="960"/>
        <w:gridCol w:w="132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6"/>
        <w:ind w:firstLine="540"/>
        <w:rPr/>
      </w:pPr>
      <w:r>
        <w:rPr/>
      </w:r>
    </w:p>
    <w:p>
      <w:pPr>
        <w:pStyle w:val="Style16"/>
        <w:ind w:firstLine="540"/>
        <w:rPr>
          <w:lang w:val="en-US" w:eastAsia="en-US"/>
        </w:rPr>
      </w:pPr>
      <w:r>
        <w:rPr>
          <w:lang w:val="en-US" w:eastAsia="en-US"/>
        </w:rPr>
        <w:t>"__"____________ 200  г.           Работодатель (его представитель) ________________________________</w:t>
      </w:r>
    </w:p>
    <w:p>
      <w:pPr>
        <w:pStyle w:val="Style16"/>
        <w:ind w:firstLine="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подпись   фамилия, имя, отчество</w:t>
      </w:r>
    </w:p>
    <w:p>
      <w:pPr>
        <w:pStyle w:val="Style16"/>
        <w:ind w:firstLine="540"/>
        <w:rPr/>
      </w:pPr>
      <w:r>
        <w:rPr/>
      </w:r>
    </w:p>
    <w:p>
      <w:pPr>
        <w:pStyle w:val="Style16"/>
        <w:ind w:firstLine="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t>М.П.</w:t>
      </w:r>
    </w:p>
    <w:p>
      <w:pPr>
        <w:pStyle w:val="Normal"/>
        <w:ind w:firstLine="540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20:00Z</dcterms:created>
  <dc:creator>Починковский районный цзн</dc:creator>
  <dc:description/>
  <cp:keywords/>
  <dc:language>en-US</dc:language>
  <cp:lastModifiedBy>Дмитрий</cp:lastModifiedBy>
  <cp:lastPrinted>2006-11-02T22:16:00Z</cp:lastPrinted>
  <dcterms:modified xsi:type="dcterms:W3CDTF">2010-09-09T10:33:00Z</dcterms:modified>
  <cp:revision>4</cp:revision>
  <dc:subject/>
  <dc:title>     Сведения о потребности в работниках, наличии свободных рабочих мест (вакантных должностей)</dc:title>
</cp:coreProperties>
</file>