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ТЕХНИК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обретения оборудования в целях создания, и (или) развития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 (или) модернизации производства товар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1. Описание субъекта малого и среднего предприниматель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Отраслевая принадлежность субъекта малого и среднего предпринимательства, сведения о партнера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Социально-экономические показатели деятельности (показатели результативности): </w:t>
      </w:r>
    </w:p>
    <w:p>
      <w:pPr>
        <w:pStyle w:val="Normal"/>
        <w:widowControl w:val="false"/>
        <w:autoSpaceDE w:val="false"/>
        <w:ind w:left="987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21"/>
        <w:gridCol w:w="1243"/>
        <w:gridCol w:w="1191"/>
        <w:gridCol w:w="1038"/>
        <w:gridCol w:w="1531"/>
        <w:gridCol w:w="907"/>
        <w:gridCol w:w="1417"/>
      </w:tblGrid>
      <w:tr>
        <w:trPr>
          <w:tblHeader w:val="true"/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,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4" w:right="-141" w:firstLine="29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,</w:t>
            </w:r>
          </w:p>
          <w:p>
            <w:pPr>
              <w:pStyle w:val="Normal"/>
              <w:autoSpaceDE w:val="false"/>
              <w:ind w:left="-134" w:right="-141" w:firstLine="2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5 год, фак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4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За период с 01.01.2016 по 30.09.2016 года, 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фак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6 год, 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141" w:hanging="0"/>
              <w:jc w:val="center"/>
              <w:rPr/>
            </w:pPr>
            <w:r>
              <w:rPr>
                <w:color w:val="000000"/>
              </w:rPr>
              <w:t>2017 год,</w:t>
            </w:r>
          </w:p>
          <w:p>
            <w:pPr>
              <w:pStyle w:val="Normal"/>
              <w:autoSpaceDE w:val="false"/>
              <w:ind w:left="-105"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ручка от реализации товаров (работ, услуг) без учета налога на добавленную стоимость, акцизов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Уплачено налогов, сборов и иных обязательных платежей в бюджетную систему Российской Федерации (с учетом решений о возврате), </w:t>
            </w:r>
          </w:p>
          <w:p>
            <w:pPr>
              <w:pStyle w:val="Normal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ыс. рубл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за счет бюджетных средств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лей, всего 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ный эффект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тр. 2 - стр. 3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инвестиций в основной капита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по организаци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блей *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списочная численность работников организации, человек, всего, ****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в том числ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регистрированных безработ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енщин с детьми до 7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людей пенсионного возрас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создаваемых новых рабочих мест, человек, всего, *****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регистрированных безработ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нщин с детьми до 7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дей пенсионного возрас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сохраняемых рабочих мест, челове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, ******</w:t>
            </w:r>
          </w:p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, вышедших из мест лишения своб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регистрированных безработ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ых семей (возраст каждого из супругов не превышает 35 лет), имеющих детей; неполных семей; многодетных семей; семей, воспитывающих детей - 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енщин с детьми до 7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юдей пенсионного возрас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ботников под угрозой массового уволь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жителей моногор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енных, уволенных в запа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лодежи до 30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вал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еженце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 экспорта продукции за пределы Российской Федерации, тыс. рубл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бъема экспорта в объеме отгруженной продукции, 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ны, в которые экспортируются това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>______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В случае получения государственной поддержки в форме субсидий за счет бюджетных средств необходимо указать название получаемой субсидии и наименование структуры, предоставившей субсиди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 Рассчитывается на основании данных, указанных в форме РСВ-1 ПФР, за соответствующий отчетный год, а именно как отношение суммы показателей «Суммы выплат и иных вознаграждений, превышающие предельную величину базы для начисления страховых взносов» (графа 3 строки 203 подраздела 2.1 раздела 2 формы РСВ-1 ПФР) и «База для начисления страховых взносов на обязательное пенсионное страхование» (графа 3 строки 204 подраздела 2.1 раздела 2 формы РСВ-1 ПФР) к произведению показателя «Среднесписочная численность» (поле «Среднесписочная численность» титульного листа формы РСВ-1 ПФР)  и 12 месяцев год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 Указывается среднесписочная численность работников организации на основании формы РСВ-1 ПФР за соответствующий отчетный год (поле «Среднесписочная численность» титульного листа формы РСВ-1 ПФР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*** Рассчитывается как разность между среднесписочной численностью работников за отчетный год и среднесписочной численностью работников за год, предшествующий отчетному году, на основании форм РСВ-1 ПФР за соответствующие годы (в случае если значение отрицательное, показатель принимается равным «0»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**** Указывается среднесписочная численность работников за год, предшествующий отчетному году, на основании формы РСВ-1 ПФР за соответствующий год (в случае если происходит снижение среднесписочной численности работников, указывается среднесписочная численность работников за отчетный год на основании формы РСВ-1 ПФР за соответствующий год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22"/>
        </w:rPr>
      </w:pPr>
      <w:r>
        <w:rPr>
          <w:color w:val="000000"/>
          <w:sz w:val="16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деятельности:</w:t>
      </w:r>
    </w:p>
    <w:p>
      <w:pPr>
        <w:pStyle w:val="Normal"/>
        <w:widowControl w:val="false"/>
        <w:autoSpaceDE w:val="false"/>
        <w:ind w:left="9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23"/>
        <w:gridCol w:w="3402"/>
        <w:gridCol w:w="1843"/>
      </w:tblGrid>
      <w:tr>
        <w:trPr>
          <w:tblHeader w:val="true"/>
          <w:trHeight w:val="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С какого момента осуществляется данный вид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Доля в общей выручке* (%)</w:t>
            </w:r>
          </w:p>
        </w:tc>
      </w:tr>
      <w:tr>
        <w:trPr>
          <w:trHeight w:val="85" w:hRule="atLeast"/>
        </w:trPr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2015 году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2016 году</w:t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…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___</w:t>
      </w:r>
      <w:r>
        <w:rPr>
          <w:sz w:val="18"/>
          <w:szCs w:val="18"/>
        </w:rPr>
        <w:t>__________________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* выручка без НДС, акцизов и иных обязательных платежей</w:t>
      </w:r>
    </w:p>
    <w:p>
      <w:pPr>
        <w:pStyle w:val="Normal"/>
        <w:widowControl w:val="false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1.4. Цели приобретения оборудования в собственность.</w:t>
      </w:r>
    </w:p>
    <w:p>
      <w:pPr>
        <w:pStyle w:val="Normal"/>
        <w:widowControl w:val="false"/>
        <w:autoSpaceDE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</w:rPr>
      </w:pPr>
      <w:bookmarkStart w:id="0" w:name="Par148"/>
      <w:bookmarkEnd w:id="0"/>
      <w:r>
        <w:rPr>
          <w:b/>
          <w:sz w:val="24"/>
        </w:rPr>
        <w:t>2. Оценка рынков сбыта и конкурентов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. Основные потребители (покупатели), их географическое расположение, требования к качеству и послепродажному обслуживанию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 Ближайшие планы по выходу на внешние рынки, экспортный потенциа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Стратегия сбыта и продвижения товара на новые рынки, ценовая политика, мероприятия по стимулированию сбы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4. Конкурентные преимущества и недостатки това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лан производства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еречень приобретенного (приобретаемого) оборудования </w:t>
      </w:r>
      <w:r>
        <w:rPr>
          <w:sz w:val="24"/>
          <w:szCs w:val="24"/>
          <w:u w:val="single"/>
        </w:rPr>
        <w:t>(в соответствии с Приложением № 2</w:t>
      </w:r>
      <w:r>
        <w:rPr>
          <w:sz w:val="24"/>
          <w:szCs w:val="24"/>
        </w:rPr>
        <w:t xml:space="preserve"> к заявке на участие в конкурсе на участие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) с приложением фотоматериалов приобретенного в собственность оборудования, где указаны заводской номер, год выпуска оборудования (в случае его наличия), инвентарный номер (если оборудование введено в эксплуатацию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99"/>
        <w:gridCol w:w="1985"/>
        <w:gridCol w:w="1956"/>
        <w:gridCol w:w="1955"/>
        <w:gridCol w:w="2267"/>
      </w:tblGrid>
      <w:tr>
        <w:trPr>
          <w:tblHeader w:val="true"/>
          <w:trHeight w:val="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Виды выпускаемой (планируемой к выпуску) продукции на приобретенном (приобретаемом) в собственность оборудовании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вод в эксплуатацию</w:t>
            </w:r>
          </w:p>
        </w:tc>
      </w:tr>
      <w:tr>
        <w:trPr>
          <w:tblHeader w:val="true"/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 xml:space="preserve">документ о вводе оборудования в эксплуатацию (наименование, номер, дата) 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заполняется в случае, если оборудование на дату подачи заявки введено в эксплуатацию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кумент о передаче оборудования в монтаж (наименование, номер, дата) </w:t>
            </w:r>
            <w:r>
              <w:rPr>
                <w:i/>
                <w:sz w:val="18"/>
              </w:rPr>
              <w:t>(заполняется в случае, если оборудование на дату подачи заявки передано в монтаж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</w:rPr>
              <w:t xml:space="preserve">планируемая дата ввода в эксплуатацию оборудования, которое на дату подачи заявки находится в монтаже </w:t>
            </w:r>
            <w:r>
              <w:rPr>
                <w:i/>
                <w:sz w:val="18"/>
              </w:rPr>
              <w:t xml:space="preserve">(заполняется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случае, если оборудование на дату подачи заявки передано в монтаж)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Принятая технология, осуществляемые нововвед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Финансовый план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Необходимый объем финансовых ресурсов для приобретения оборудования в целях создания, и (или) развития, и (или) модернизации производства товаров (общая стоимость приобретения оборудования, в том числе привлеченные средства - банковский кредит, другие заемные средства, а также собственные средства):</w:t>
      </w:r>
    </w:p>
    <w:p>
      <w:pPr>
        <w:pStyle w:val="Normal"/>
        <w:autoSpaceDE w:val="false"/>
        <w:jc w:val="both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693"/>
      </w:tblGrid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сточника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ая стоимость приобретения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ствен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ковский кред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й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ее (указа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2"/>
          <w:lang w:eastAsia="en-US"/>
        </w:rPr>
        <w:t>4.2. Информация по полученным кредитам (в т.ч. по кредитам, полученным через банки-партнеры, отобранные в рамках реализации государственной программы финансовой поддержки МСП, реализуемой АО «МСП Банк»), займам, полученным в микрофинансовой организации «Смоленский областной фонд поддержки предпринимательства», и кредитам, поручителем по которым выступила микрофинансовая организация «Смоленский областной фонд поддержки предпринимательства» (начиная с 2014 года по дату подачи заявки):</w:t>
      </w:r>
    </w:p>
    <w:p>
      <w:pPr>
        <w:pStyle w:val="Normal"/>
        <w:autoSpaceDE w:val="false"/>
        <w:jc w:val="both"/>
        <w:rPr>
          <w:rFonts w:eastAsia="Calibri"/>
          <w:sz w:val="16"/>
          <w:szCs w:val="22"/>
          <w:lang w:eastAsia="en-US"/>
        </w:rPr>
      </w:pPr>
      <w:r>
        <w:rPr>
          <w:rFonts w:eastAsia="Calibri"/>
          <w:sz w:val="16"/>
          <w:szCs w:val="22"/>
          <w:lang w:eastAsia="en-US"/>
        </w:rPr>
      </w:r>
    </w:p>
    <w:tbl>
      <w:tblPr>
        <w:tblW w:w="9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51"/>
        <w:gridCol w:w="1241"/>
        <w:gridCol w:w="1594"/>
        <w:gridCol w:w="1408"/>
        <w:gridCol w:w="1343"/>
        <w:gridCol w:w="1505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ба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 креди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 кредитного догово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креди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центная ставка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кредитовани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Результаты от приобретения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исание полученных (ожидаемых) результатов от приобретения оборуд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6. Инвестиционная деятельность субъекта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арактеристика реализуемых (планируемых к реализации) субъектом малого и среднего предпринимательства инвестиционных проектов: стоимость, срок реализации, социальная значимость и т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                 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«___» ___________ 2016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45:00Z</dcterms:modified>
  <cp:revision>361</cp:revision>
  <dc:subject/>
  <dc:title>Информационная карта конкурсной заявки</dc:title>
</cp:coreProperties>
</file>