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80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8"/>
        </w:rPr>
      </w:pPr>
      <w:bookmarkStart w:id="0" w:name="P375"/>
      <w:bookmarkEnd w:id="0"/>
      <w:r>
        <w:rPr>
          <w:b/>
          <w:color w:val="000000"/>
          <w:sz w:val="24"/>
          <w:szCs w:val="28"/>
        </w:rPr>
        <w:t>ЗАЯВКА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на участие в конкурсе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Ознакомившись с порядком </w:t>
      </w:r>
      <w:r>
        <w:rPr>
          <w:bCs/>
          <w:color w:val="000000"/>
          <w:sz w:val="24"/>
          <w:szCs w:val="24"/>
          <w:lang w:eastAsia="en-US"/>
        </w:rPr>
        <w:t xml:space="preserve">проведения конкурса на предоставление субсидий </w:t>
      </w:r>
      <w:r>
        <w:rPr>
          <w:color w:val="000000"/>
          <w:sz w:val="24"/>
          <w:szCs w:val="24"/>
          <w:lang w:eastAsia="en-US"/>
        </w:rPr>
        <w:t>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  <w:r>
        <w:rPr>
          <w:color w:val="000000"/>
          <w:sz w:val="24"/>
          <w:szCs w:val="24"/>
        </w:rPr>
        <w:t>, _________________________________________________________________</w:t>
      </w:r>
    </w:p>
    <w:p>
      <w:pPr>
        <w:pStyle w:val="Normal"/>
        <w:autoSpaceDE w:val="false"/>
        <w:ind w:left="1560" w:firstLine="708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подает заявку на участие в конкурсе и гарантирует, что ____________________________________________________________________________________: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- является субъектом малого и среднего предпринимательства и соответствует условиям, установленным </w:t>
      </w:r>
      <w:hyperlink r:id="rId2">
        <w:r>
          <w:rPr>
            <w:rStyle w:val="InternetLink"/>
            <w:color w:val="000000"/>
            <w:sz w:val="24"/>
            <w:szCs w:val="24"/>
          </w:rPr>
          <w:t>статьей 4</w:t>
        </w:r>
      </w:hyperlink>
      <w:r>
        <w:rPr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, сведения о котором содержатся в едином реестре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не является кредитной или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является участником соглашений о разделе продукци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является нерезидентом Российской Федерации в порядке, установленном законодательством Российской Федерации о валютном регулировании и валютном контроле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 предпринимательскую деятельность в сфере игорного бизнес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находится в стадии реорганизации, ликвидации или банкрот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трех предыдущих лет не нарушал порядка и условий оказания субъектам малого и среднего предпринимательства поддержки, в том числе не допускал нецелевого использования средств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течение трех предыдущих лет не допускал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ранее не было принято решение о субсидировании затрат, связанных с приобретением в собственность оборудования, представленного к субсидирова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</w:rPr>
        <w:t>- оборудование, представленное для получения государственной поддержки в форме субсидий на оборудование, явля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новым, ранее не эксплуатировало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поступившим по импор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ранее не эксплуатировалос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эксплуатировалось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113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ведения о состоянии оборудования, подлежащего субсидированию, на дату подачи заявки представлены в приложении к заявке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lang w:eastAsia="en-US"/>
        </w:rPr>
        <w:t>Сведения о социально-экономических показателях деятельности субъекта малого и среднего предпринимательства (показателях результативности) представлены в технико-экономическом обосновании приобретения оборудования в целях создания, и (или) развития, и (или) модернизации производства товаров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ся информация, содержащаяся в заявке и документах, прилагаемых к заявке, является подлинной, и _________________________________________________________________________ </w:t>
      </w:r>
    </w:p>
    <w:p>
      <w:pPr>
        <w:pStyle w:val="Normal"/>
        <w:autoSpaceDE w:val="false"/>
        <w:ind w:firstLine="1418"/>
        <w:jc w:val="center"/>
        <w:rPr>
          <w:color w:val="000000"/>
        </w:rPr>
      </w:pPr>
      <w:r>
        <w:rPr>
          <w:color w:val="000000"/>
        </w:rPr>
        <w:t>(наименование субъекта малого и среднего предпринимательства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озражает против доступа к ней всех заинтересованных лиц, согласен на проведение ознакомления с процессом ведения предпринимательской деятельности в период рассмотрения заявк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словиями и требованиями конкурса ознакомлен и согласен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12"/>
          <w:szCs w:val="24"/>
        </w:rPr>
      </w:pPr>
      <w:r>
        <w:rPr>
          <w:color w:val="000000"/>
          <w:sz w:val="12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bookmarkStart w:id="1" w:name="Par542"/>
      <w:bookmarkEnd w:id="1"/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олжность руководителя субъекта малого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.П.</w:t>
      </w:r>
      <w:r>
        <w:br w:type="page"/>
      </w:r>
    </w:p>
    <w:p>
      <w:pPr>
        <w:pStyle w:val="Normal"/>
        <w:widowControl w:val="false"/>
        <w:autoSpaceDE w:val="false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к заявке на участие в конкурс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стоящим заявляю, что _____________________________________________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 xml:space="preserve">(указывается полное наименование юридического лица, 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фамилия, имя, отчество (последнее - при наличии) индивидуального предпринимателя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Н: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(указывается идентификационный номер налогоплательщика (ИНН) юридического лица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или физического лица, зарегистрированного в качестве индивидуального предпринимателя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ата государственной регистрации: _________________________________________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______________________________________                               ___________________</w:t>
      </w:r>
    </w:p>
    <w:p>
      <w:pPr>
        <w:pStyle w:val="Normal"/>
        <w:widowControl w:val="false"/>
        <w:autoSpaceDE w:val="false"/>
        <w:jc w:val="center"/>
        <w:rPr>
          <w:rFonts w:cs="Arial"/>
        </w:rPr>
      </w:pPr>
      <w:r>
        <w:rPr>
          <w:rFonts w:cs="Arial"/>
        </w:rPr>
        <w:t>(фамилия, имя, отчество (последнее -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при наличии) подписавшего, должность)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«__» _____________ 2016 г.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/>
          <w:sz w:val="28"/>
          <w:szCs w:val="28"/>
        </w:rPr>
        <w:t>М.П.</w:t>
      </w:r>
    </w:p>
    <w:sectPr>
      <w:headerReference w:type="defaul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561060D5C776C5AB6095C5AEE2195410E39328C37CF43A763463B55C31F61B427C5F719A29A9F5p5b7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54:00Z</dcterms:modified>
  <cp:revision>364</cp:revision>
  <dc:subject/>
  <dc:title>Информационная карта конкурсной заявки</dc:title>
</cp:coreProperties>
</file>