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онная карт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709" w:firstLine="709"/>
        <w:jc w:val="both"/>
        <w:rPr>
          <w:sz w:val="24"/>
        </w:rPr>
      </w:pPr>
      <w:r>
        <w:rPr>
          <w:sz w:val="24"/>
        </w:rPr>
        <w:t>Нижеследующие данные являются дополнением к условиям инструкции участникам конкурса 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</w:t>
      </w:r>
      <w:r>
        <w:rPr>
          <w:bCs/>
          <w:sz w:val="24"/>
        </w:rPr>
        <w:t xml:space="preserve"> </w:t>
      </w:r>
      <w:r>
        <w:rPr>
          <w:sz w:val="24"/>
        </w:rPr>
        <w:t xml:space="preserve">(далее – конкурс). </w:t>
      </w:r>
    </w:p>
    <w:p>
      <w:pPr>
        <w:pStyle w:val="Normal"/>
        <w:ind w:left="-709" w:firstLine="709"/>
        <w:jc w:val="both"/>
        <w:rPr>
          <w:sz w:val="24"/>
        </w:rPr>
      </w:pPr>
      <w:r>
        <w:rPr>
          <w:sz w:val="24"/>
        </w:rPr>
        <w:t>В случае противоречия между условиями инструкции и положениями информационной карты, информационная карта имеет преобладающую силу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647"/>
      </w:tblGrid>
      <w:tr>
        <w:trPr>
          <w:trHeight w:val="226" w:hRule="atLeast"/>
          <w:cantSplit w:val="true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азание финансовой поддержки субъектам малого и среднего предпринимательства</w:t>
            </w:r>
          </w:p>
        </w:tc>
      </w:tr>
      <w:tr>
        <w:trPr>
          <w:trHeight w:val="6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совой поддержки субъектов малого и среднего предпринимательств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далее также - субсидии).</w:t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убсидии предоставляются в размере не более 50 процентов от фактически произведенных затрат, связанных с приобретением оборудования, с учетом предельного размера субсид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ельный размер субсидии на одного субъекта малого и среднего предпринимательства составляет 10 млн. рублей с учетом результатов ранее проведенных в текущем году конкурс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  <w:r>
              <w:rPr>
                <w:color w:val="000000"/>
                <w:sz w:val="24"/>
                <w:szCs w:val="24"/>
              </w:rPr>
              <w:t xml:space="preserve">областного и федерального бюджетов </w:t>
            </w:r>
            <w:r>
              <w:rPr>
                <w:sz w:val="24"/>
                <w:szCs w:val="24"/>
              </w:rPr>
              <w:t xml:space="preserve"> на 2016 год, предусмотренные на реализацию мероприятия «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» подпрограммы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bCs/>
                <w:sz w:val="24"/>
                <w:szCs w:val="24"/>
              </w:rPr>
              <w:t>Развитие малого и среднего предпринимательства в Смоленской области» на 2014-2020 годы</w:t>
            </w:r>
            <w:r>
              <w:rPr>
                <w:sz w:val="24"/>
                <w:szCs w:val="24"/>
              </w:rPr>
              <w:t xml:space="preserve">» областной государственной программы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bCs/>
                <w:sz w:val="24"/>
                <w:szCs w:val="24"/>
              </w:rPr>
              <w:t xml:space="preserve">Экономическое развитие Смоленской области, включая создание благоприятного предпринимательского и инвестиционного климата» </w:t>
            </w:r>
            <w:r>
              <w:rPr>
                <w:bCs/>
                <w:sz w:val="24"/>
                <w:szCs w:val="24"/>
                <w:lang w:eastAsia="en-US"/>
              </w:rPr>
              <w:t>на 2014-2020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конкурс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, телефон, адрес электронной почт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вестиционного развития Смоленской области (далее – Департамент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25, г. Смоленск, ул. Полтавская, д. 8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12) 20-55-20, факс (4812) 20-55-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лица отдела финансовой поддержки субъектов малого и среднего предпринимательства Департамента:</w:t>
            </w:r>
          </w:p>
          <w:p>
            <w:pPr>
              <w:pStyle w:val="Normal"/>
              <w:ind w:firstLine="20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раменко Татьяна Александровна тел. (4812) 20-55-34</w:t>
            </w:r>
          </w:p>
          <w:p>
            <w:pPr>
              <w:pStyle w:val="Normal"/>
              <w:ind w:firstLine="20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анова Светлана Юрьевна             тел. (4812) 20-55-35</w:t>
            </w:r>
          </w:p>
          <w:p>
            <w:pPr>
              <w:pStyle w:val="Normal"/>
              <w:ind w:firstLine="20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анова Вероника Игоревна          тел. (4812) 20-55-40</w:t>
            </w:r>
          </w:p>
          <w:p>
            <w:pPr>
              <w:pStyle w:val="Normal"/>
              <w:ind w:firstLine="20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енкова Мария Сергеевна        тел. (4812) 20-55-38</w:t>
            </w:r>
          </w:p>
          <w:p>
            <w:pPr>
              <w:pStyle w:val="Normal"/>
              <w:ind w:firstLine="20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чужникова Мария Алексеевна   тел. (4812) 20-55-3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vest-smolensk@yandex.ru</w:t>
              </w:r>
            </w:hyperlink>
          </w:p>
        </w:tc>
      </w:tr>
      <w:tr>
        <w:trPr>
          <w:cantSplit w:val="true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Подготовка и подача заявки</w:t>
            </w:r>
          </w:p>
        </w:tc>
      </w:tr>
      <w:tr>
        <w:trPr>
          <w:trHeight w:val="1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ля представления заявки и документов на конкурс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25, г. Смоленск, ул. Полтавская, д. 8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вестиционного развития Смоленской области, кабинет 6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срок подачи заявки и документов на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-00 часов 9 ноября 2016 года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Условия участия в конкурсе</w:t>
            </w:r>
          </w:p>
        </w:tc>
      </w:tr>
      <w:tr>
        <w:trPr>
          <w:trHeight w:val="494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убъект малого и среднего предпринимательства соответствует требованиям, установленным Федеральным законом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субъекте малого и среднего предпринимательства содержатся в едином реестре субъектов малого и среднего предпринимательства (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s://rmsp.nalog.ru</w:t>
              </w:r>
            </w:hyperlink>
            <w:r>
              <w:rPr>
                <w:rStyle w:val="InternetLink"/>
                <w:sz w:val="24"/>
                <w:szCs w:val="24"/>
                <w:lang w:val="en-US"/>
              </w:rPr>
              <w:t>)</w:t>
            </w:r>
            <w:r>
              <w:rPr>
                <w:sz w:val="24"/>
                <w:szCs w:val="24"/>
              </w:rPr>
              <w:t>. 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3. Субъект малого и среднего предпринимательства представил организатору конкурса заявку с приложением необходимых документов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4. Субъект малого и среднего предпринимательства зарегистрирован и осуществляет свою деятельность на территории Смоленской обла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5. Субъект малого и среднего предпринимательства на момент подачи заявки не находится в стадии реорганизации, ликвидации или в состоянии банкротств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6. Субъект малого и среднего предпринимательства занимается добычей полезных ископаемых, относимых к категории общераспространенных в соответствии с Распоряжением Министерства природных ресурсов Российской Федерации от 18.05.2006 № 25-р, Администрации Смоленской области от 18.05.2006 № 22/05р «Об утверждении перечня общераспространенных полезных ископаемых по Смоленской области», или имеет основной вид экономической деятельности, указанный в выписке из Единого государственного реестра юридических лиц или в выписке из Единого государственного реестра индивидуальных предпринимателей в качестве основного вида экономической деятельности, производство продукции (кроме услуг) по одному из подклассов (групп, подгрупп) следующих классификационных группировок видов экономической деятельности, включенных в Общероссийский классификатор видов экономической деятельности, принятый Приказом Федерального агентства по техническому регулированию и метрологии от 31.01.2014 № 14-ст (далее – ОКВЭД2):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дел A «Сельское, лесное хозяйство, охота, рыболовство и рыбоводство» (коды 01, 02, 03);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дел С «Обрабатывающие производства» (коды 10, 11, 13-18, 20-32)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- раздел D «Обеспечение электрической энергией, газом и паром; кондиционирование воздуха»                 (код 35.30.14)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  <w:u w:val="single"/>
              </w:rPr>
              <w:t>Субъекты малого и среднего предпринимательства, имеющие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, должны иметь хотя бы один из дополнительных видов экономической деятельности по следующим кодам ОКВЭД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«Производство пищевых продуктов» раздела С «Обрабатывающие производства»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1.13.1 «Выращивание овощей», 01.13.3 «Выращивание столовых корнеплодных и клубнеплодных культур с высоким содержанием крахмала или инулина» раздела A «Сельское, лесное хозяйство, охота, рыболовство и рыбоводство» (может быть основным видом экономической деятельности)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убъект малого и среднего предпринимательства имеет среднесписочную численность работников за первое полугодие или девять месяцев 2016 года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- 20 и более человек - для субъектов малого и среднего предпринимательства, осуществляющих свою деятельность в  г. Смоленске, Вяземском и Рославльском районах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15 и более человек - для субъектов малого и среднего предпринимательства, осуществляющих свою деятельность в Гагаринском, Починковском, Сафоновском, Смоленском и Ярцевском, районах; 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и более человек - для субъектов малого и среднего предпринимательства, осуществляющих свою деятельность в г. Десногорске и остальных 18 районах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местом осуществления деятельности субъекта малого и среднего предпринимательства (далее также - производственная площадка) понимается место нахождения производства, для которого осуществлено приобретение оборудования в целях создания, и (или) развития, и (или) модернизации производства товаров. В случае приобретения субъектом малого и среднего предпринимательства оборудования для двух и более производственных площадок местом осуществления деятельности субъекта малого и среднего предпринимательства признается та производственная площадка, для которой приобретено более 50 процентов оборудования согласно понесенным затратам (в рублях)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Субъект малого и среднего предпринимательства не имеет недоимку по уплате налогов в бюджетную систему Российской Федерации, за исключением случаев реструктуризации задолженности, в том числе финансового оздоровления сельскохозяйственных товаропроизводителей, предоставления субъекту малого и среднего предпринимательства инвестиционного налогового кредита, отсрочки или рассрочки по уплате налога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 Субъект малого и среднего предпринимательства заключил </w:t>
            </w:r>
            <w:r>
              <w:rPr>
                <w:b/>
                <w:sz w:val="24"/>
                <w:szCs w:val="24"/>
              </w:rPr>
              <w:t>не ранее 1 июля 2015 года</w:t>
            </w:r>
            <w:r>
              <w:rPr>
                <w:sz w:val="24"/>
                <w:szCs w:val="24"/>
              </w:rPr>
              <w:t xml:space="preserve"> договор (договоры) купли-продажи на приобретение оборудования в целях создания, и (или) развития, и (или) модернизации производства товаров, включая затраты на монтаж оборудования (при наличии), за исключением оборудования, предназначенного для осуществления субъектами малого и среднего предпринимательства оптовой и розничной торговой деятельности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4"/>
                <w:szCs w:val="24"/>
              </w:rPr>
              <w:t>Под оборудованием понимается</w:t>
            </w:r>
            <w:r>
              <w:rPr>
                <w:sz w:val="24"/>
                <w:szCs w:val="24"/>
              </w:rPr>
              <w:t xml:space="preserve"> новое или поступившее по импорту имущество, включенное в подраздел 14 «Машины и оборудование» Общероссийского классификатора основных фондов, утвержденного постановлением Госстандарта России от 26.12.94 № 359 (далее - ОКОФ), относящееся ко второй и выше амортизационным группам Классификации основных средств, включаемых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, которое ранее не эксплуатировалось (за исключением поступившего по импорту оборудования, бывшего в употреблении). Оборудование должно быть приобретено в собственность и использоваться для собственных нужд в целях создания, и (или) развития, и (или) модернизации производства товаров. На дату подачи заявки оборудование должно быть введено в эксплуатацию или должно быть передано в монтаж субъектом малого и среднего предпринимательства. Оборудование, которое на момент подачи заявки не введено в эксплуатацию, должно быть введено в эксплуатацию не позднее первого полугодия 2017 год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 и хотя бы один из дополнительных видов экономической деятельности, относящийся к коду 10 «Производство пищевых продуктов» раздела С «Обрабатывающие производства» ОКВЭД2</w:t>
            </w:r>
            <w:r>
              <w:rPr>
                <w:sz w:val="24"/>
                <w:szCs w:val="24"/>
              </w:rPr>
              <w:t>, должно быть включено в класс 14 2925000 «Машины и оборудование для пищевой и табачной промышленности» ОКОФ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, приобретенное субъектами малого и среднего предпринимательства, имеющими основной вид экономической деятельности производство продукции (кроме услуг) из раздела A «Сельское, лесное хозяйство, охота, рыболовство и рыбоводство» (коды 01, 02, 03) ОКВЭД2 и хотя бы один из дополнительных видов экономической деятельности, относящийся к кодам  01.13.1 «Выращивание овощей», 01.13.3 «Выращивание столовых корнеплодных и клубнеплодных культур с высоким содержанием крахмала или инулина» раздела A «Сельское, лесное хозяйство, охота, рыболовство и рыбоводство» (может выступать основным видом экономической деятельности)</w:t>
            </w:r>
            <w:r>
              <w:rPr>
                <w:sz w:val="24"/>
                <w:szCs w:val="24"/>
              </w:rPr>
              <w:t xml:space="preserve">, должно относиться к группировкам </w:t>
            </w:r>
            <w:r>
              <w:rPr>
                <w:sz w:val="24"/>
                <w:szCs w:val="24"/>
                <w:u w:val="single"/>
              </w:rPr>
              <w:t>по кодам ОКОФ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19020 - Оборудование для кондиционирования воздуха и оборудование холодильное (кроме бытового)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14 2919529 - Оборудование для вентиляционных систем прочее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137 - Грядоделатели и гребнеобразователи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163 - Культиваторы ротационные и фрезы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221 – Картофелесажалки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261 - Опрыскиватели и аэрозольные аппараты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279 - Станции насосные (для орошения)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00 - Машины для уборки и первичной обработки картофеля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01 - Копатели картофеля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02 - Сортировки и пункты первичной обработки картофеля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03 - Транспортеры погрузочные и разгрузочные картофеля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09 - Машины для уборки и первичной обработки картофеля прочие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10 - Машины для уборки и первичной обработки свеклы и прочих корнеплодов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14 2921411 - Копатели и подъемники свеклы и прочих корнеплодов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12 - Машины для сортировки и пункты первичной обработки корнеплодов и лука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14 – Буртоукладыватели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15 – Буртооткрыватели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16 - Машины для уборки ботвы корнеклубнеплодов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19 - Машины для уборки и первичной обработки свеклы и других корнеплодов прочие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20 - Машины для уборки и первичной обработки овощей и бахчевых культур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21 - Машины для уборки наземных овощей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22 - Машины для сортировки и пункты первичной обработки овощей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24 - Машины для очистки и мойки овощей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425 - Машины капустоуборочные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14 2921429 - Машины для уборки и первичной обработки овощей и бахчевых культур прочие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714 - Транспортеры сельскохозяйственные для корнеклубнеплодов;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921722 - Конвейеры для корнеклубнеплодов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Оборудование, приобретенное субъектами малого и среднего предпринимательства, имеющими основной вид экономической деятельности, соответствующий коду 35.30.14 «Производство пара и горячей воды (тепловой энергии) котельными» раздела D «Обеспечение электрической энергией, газом и паром; кондиционирование воздуха» ОКВЭД2</w:t>
            </w:r>
            <w:r>
              <w:rPr>
                <w:sz w:val="24"/>
                <w:szCs w:val="24"/>
              </w:rPr>
              <w:t>, должно быть включено в вид 14 2813121 «Котлы теплофикационные водогрейные производительностью до 11,63 МВт (10 Гкал/ч)» подкласса 14 2813010 «Котлы паровые водяные и другие парогенераторы, кроме котлов (бойлеров) для центрального отопления» класса 14 2813000 «Котлы паровые, кроме котлов (бойлеров) для центрального отопления» ОКОФ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color w:val="000000"/>
                <w:sz w:val="24"/>
                <w:szCs w:val="24"/>
              </w:rPr>
              <w:t>На дату подачи заявки субъект малого и среднего предпринимательства должен осуществить постановку оборудования на баланс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 </w:t>
            </w:r>
            <w:r>
              <w:rPr>
                <w:sz w:val="24"/>
                <w:szCs w:val="24"/>
              </w:rPr>
              <w:t>Субъект малого и среднего предпринимательства не имеет в выписке из Единого государственного реестра юридических лиц (индивидуальных предпринимателей) сведений о виде экономической деятельности, связанном с производством и (или) реализацией подакцизных товаров, добычей и (или) реализацией полезных ископаемых, за исключением общераспространенных полезных ископаемых, а также сведений о видах экономической деятельности, указанных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борудование, поданное на участие в конкурсе, не используется субъектом малого и среднего предпринимательства для производства (реализации) подакцизных товаров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13. О субъекте малого и среднего предпринимательства отсутствуют сведения в реестре недобросовестных поставщиков на электронном сервисе «Реестр недобросовестных поставщиков» на сайте Федеральной антимонопольной службы (</w:t>
            </w:r>
            <w:r>
              <w:rPr>
                <w:sz w:val="24"/>
                <w:szCs w:val="24"/>
                <w:u w:val="single"/>
              </w:rPr>
              <w:t>www.fas.gov.ru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 Субъект малого и среднего предпринимательства не допускал нарушения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ечение трех предыдущих лет до даты подачи заявки.</w:t>
            </w:r>
          </w:p>
        </w:tc>
      </w:tr>
      <w:tr>
        <w:trPr>
          <w:trHeight w:val="257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sz w:val="28"/>
                <w:szCs w:val="24"/>
              </w:rPr>
              <w:t>Перечень документов, представляемых для участия в конкурсе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стия в конкурсе субъект малого и среднего предпринимательства подает организатору конкурс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сопроводительным письм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 1 к информационной карте) </w:t>
            </w:r>
            <w:hyperlink w:anchor="Par4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заявк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 прилож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 2 к информационной карте). Субъекты малого и среднего предпринимательства, созданные (зарегистрированные) начиная с 1 августа 2016 года, при подаче заявки представляют заявление (приложению № 1 к заявке). 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ке прилагаются следующие документы:</w:t>
            </w:r>
          </w:p>
          <w:p>
            <w:pPr>
              <w:pStyle w:val="ConsPlusNormal"/>
              <w:ind w:firstLine="176"/>
              <w:jc w:val="both"/>
              <w:rPr/>
            </w:pPr>
            <w:bookmarkStart w:id="0" w:name="Par27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hyperlink w:anchor="Par6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нке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бъекта малого и среднего предпринимательства (приложение № 3 к информационной карте). Индивидуальные предприниматели представляют </w:t>
            </w:r>
            <w:hyperlink w:anchor="Par7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глас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бработку персональных данных (приложение № 4 к информационной карте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27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. Выписка из Единого государственного реестра юридических лиц или выписка из Единого государственного реестра индивидуальных предпринимателей, выданная не ранее 30 календарных дней до даты подачи заяв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яется субъектом малого и среднего предпринимательства по собственной инициати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Заверенные печатью (при наличии) и подписью руководителя субъекта малого и среднего предпринимательства копии расчетов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, за 2015 год и за первое полугодие или девять месяцев 2016 год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отметкой о принятии Пенсионным фонд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Start w:id="2" w:name="Par278"/>
            <w:bookmarkEnd w:id="2"/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веренная печатью (при наличии) и подписью руководителя субъекта малого и среднего предпринимательства: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формы годовой бухгалтерской (финансовой) отчетности (форма по КНД 0710099), включающей в себя бухгалтерски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алан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а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10001)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инансовых результатах (форма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10002), за 2015 год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отметкой о принятии налогов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субъектов малого и среднего предпринимательства, ведущих бухгалтерский учет по общеустановленной системе);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формы годовой бухгалтерской (финансовой) отчетности субъектов малого предпринимательства (форма по КНД 0710098), включающей в себя бухгалтерски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алан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а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10001)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тч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финансовых результатах (форма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У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710002), за 2015 г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отметкой о принятии налогов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субъектов малого предпринимательства, ведущих бухгалтерский учет по упрощенной системе);</w:t>
            </w:r>
          </w:p>
          <w:p>
            <w:pPr>
              <w:pStyle w:val="ConsPlusNormal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(копии) налоговой отчетности за 2015 год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отметкой о принятии налогов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индивидуальных предпринимателей, применяющих упрощенную систему налогообложения, находящихся на системе налогообложения для сельскохозяйственных товаропроизводителей; для субъектов малого и среднего предпринимательства, находящихся на системе налогообложения в виде единого налога на вмененный доход для отдельных видов деятельности);</w:t>
            </w:r>
          </w:p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а из книги учета доходов индивидуальных предпринимателей, применяющих патентную систему налогообложения, и копия (копии) патентов на право применения патентной системы налогообложения за 2015 год (для субъектов малого и среднего предпринимательства, применяющих патентную систему налогообложения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Информация налогового органа об исполнении субъектом малого и среднего предпринимательства обязанности по уплате налогов, сборов, пеней, штрафов, процентов, выданна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состоянию не ранее 30 календарных дней до даты подачи зая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случае если согласно указанной информации у субъекта малого и среднего предпринимательства имеется неисполненная обязанность по уплате налогов, сборов, пеней, штрафов, процентов, также представляется информация о состоянии расчетов по налогам, сборам, пеням, штрафам, процентам, выданная территориальным органом Федеральной налоговой службы, по данным которого субъект малого и среднего предпринимательства имеет неисполненную обязанность по уплате налогов, сборов, пеней, штрафов, процентов по состоянию на дату информации об обязанности по уплате налогов, сборов, пеней, штрафов, процентов.</w:t>
            </w:r>
          </w:p>
          <w:p>
            <w:pPr>
              <w:pStyle w:val="ConsPlusNormal"/>
              <w:ind w:firstLine="176"/>
              <w:jc w:val="both"/>
              <w:rPr>
                <w:sz w:val="24"/>
                <w:szCs w:val="24"/>
              </w:rPr>
            </w:pPr>
            <w:bookmarkStart w:id="3" w:name="Par28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6. Расчет размера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приложение № 5 к информационной карте).</w:t>
            </w:r>
          </w:p>
          <w:p>
            <w:pPr>
              <w:pStyle w:val="ConsPlusNormal"/>
              <w:ind w:firstLine="176"/>
              <w:jc w:val="both"/>
              <w:rPr/>
            </w:pPr>
            <w:bookmarkStart w:id="4" w:name="Par281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тверждение приобретения в собственность оборудования для собственных нужд и оплаты оборуд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убсидированию принимается оплата по договорам, произведенная не ранее даты заключения соответствующих договоров. Если в представленных копиях документов субъект малого и среднего предпринимательства не указан в качестве плательщика и (или) получателя оборудования, то данные документы не считаются документами, подтверждающими приобретение в собственность оборудования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представляемые субъектом малого и среднего предпринимательства копии платежных (расчетных) документов и выписок из расчетного счета субъекта малого и среднего предпринимательства должны иметь отметку кредит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Документы, подтверждающие приобретение в собственность оборудования для собственных нужд за рубли Российской Федер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им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веренные печатью (при наличии) и подписью руководителя субъекта малого и среднего предпринимательства копии: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а (договоров) купли-продажи (со всеми приложениями, изменениями и дополнениями (при наличии) на приобретение в собственность оборудования, включая затраты на монтаж оборудования (при наличии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тежных (расчетных) документов с приложением выписок из расчетного счета субъекта малого и среднего предпринимательства, подтверждающих фактическую полную или частичную оплату оборудования и (или) его монтажа (при наличии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ных накладных, счетов-фактур или универсальных передаточных документов (актов) в соответствии с договором (договорами) на приобретение в собственность оборудования, включая затраты на монтаж оборудования (при наличии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ов, подтверждающих факт поставки оборудования на территорию Российской Федерации (в случае если оборудование приобретается за пределами территории Российской Федерац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фицированных форм первичной учетной документации по учету основных средств», утвержденных Постановлением Государственного комитета Российской Федерации по статистике от 21.01.2003 № 7 «Об утверждении унифицированных форм первичной учетной документации по учету основных средств» (далее - постановление Госкомстата РФ от 21.01.2003 № 7): № ОС-1 «Акт о приеме-передаче объекта основных средств (кроме зданий, сооружений)»; № ОС-1б «Акт о приеме-передаче групп объектов основных средств (кроме зданий, сооружений)»; № ОС-15 «Акт о приеме-передаче оборудования в монтаж»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Документы, подтверждающие приобретение в собственность оборудования для собственных нужд за иностранную валют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им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веренные печатью (при наличии) и подписью руководителя субъекта малого и среднего предпринимательства копии: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а (договоров) купли-продажи (со всеми приложениями, изменениями и дополнениями (при наличии) на приобретение в собственность оборудования, включая затраты на монтаж оборудования (при налич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четов на оплату (инвойсы) (при наличии) (в случае если счета на оплату (инвойсы) составлены на иностранном языке, представляется надлежащим образом заверенный перевод на русский язык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тежных (расчетных) документов и выписок из расчетного счета субъекта малого и среднего предпринимательства, подтверждающих фактическую полную или частичную оплату оборудования и (или) его монтажа (при налич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ных накладных, счетов-фактур или универсальных передаточных документов (актов) в соответствии с договором (договорами) на приобретение в собственность оборудования, включая затраты на монтаж оборудования (при наличии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ов, подтверждающих факт поставки оборудования на территорию Российской Федерации (в случае если оборудование приобретается за пределами территории Российской Федерац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фицированных форм первичной учетной документации по учету основных средств, утвержденных постановлением Госкомстата РФ от 21.01.2003 № 7: № ОС-1 «Акт о приеме-передаче объекта основных средств (кроме зданий, сооружений)»; № ОС-1б «Акт о приеме-передаче групп объектов основных средств (кроме зданий, сооружений)»; № ОС-15 «Акт о приеме-передаче оборудования в монтаж»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стоимость приобретаемого оборудования (без НДС) не превышает 100 тысяч рублей, субъект малого и среднего предпринимательства представляет выписку из учетной политики субъекта малого и среднего предпринимательства для целей бухгалтерского учета об учете основных средств стоимостью менее 100 тысяч рублей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кументы, подтверждающие приобретение в собственность оборудования для собственных нужд с использованием аккредит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имен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заверенные печатью (при наличии) и подписью руководителя субъекта малого и среднего предпринимательства копии: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а (договоров) купли-продажи (со всеми приложениями, изменениями и дополнениями (при наличии) на приобретение в собственность оборудования, включая затраты на монтаж оборудования (при наличии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я субъекта малого и среднего предпринимательства на открытие аккредитива (со всеми приложениями, изменениями и дополнениями (при наличии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говора (соглашения) между кредитной организацией и субъектом малого и среднего предпринимательства об открытии аккредитива (при наличии) (со всеми приложениями, изменениями и дополнениями (при налич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ещения кредитной организации, открывшей аккредитив, об открытии аккредитива с приложением SWIFT - сообщения (с отметкой кредитной организац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ещения кредитной организации, исполняющей аккредитив, об авизовании аккредитива с приложением SWIFT - сообщения (в случае если кредитная организация, открывающая аккредитив, отлична от кредитной организации, исполняющей аккредитив) (с отметкой кредитной организац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тежных (расчетных) документов и выписок из расчетного счета субъекта малого и среднего предпринимательства, подтверждающих перевод средств субъектом малого и среднего предпринимательства в обеспечение аккредитива (формирование покрытия по аккредитиву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ещение об оплате аккредитива кредитной организацией, открывшей аккредитив, с приложением SWIFT - сообщения (с отметкой кредитной организац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четов на оплату (инвойсы) (при наличии) (в случае если счета на оплату (инвойсы) составлены на иностранном языке, представляется надлежащим образом заверенный перевод на русский язык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ных накладных, счетов-фактур или универсальных передаточных документов (актов) в соответствии с договором (договорами) на приобретение в собственность оборудования, включая затраты на монтаж оборудования (при налич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ов, подтверждающих факт поставки оборудования на территорию Российской Федерации (в случае если оборудование приобретается за пределами территории Российской Федерации)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нифицированных форм первичной учетной документации по учету основных средств, утвержденных постановлением Госкомстата РФ от 21.01.2003 № 7: № ОС-1 «Акт о приеме-передаче объекта основных средств (кроме зданий, сооружений)»; № ОС-1б «Акт о приеме-передаче групп объектов основных средств (кроме зданий, сооружений)»; № ОС-15 «Акт о приеме-передаче оборудования в монтаж»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стоимость приобретаемого оборудования (без НДС) не превышает 100 тысяч рублей, субъект малого и среднего предпринимательства представляет выписку из учетной политики субъекта малого и среднего предпринимательства для целей бухгалтерского учета об учете основных средств стоимостью менее 100 тысяч рублей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дписанное руководителем и заверенное печатью (при наличии) субъекта малого и среднего предпринимательства технико-экономическое обоснование приобретения оборудования в целях создания, и (или) развития, и (или) модернизации производства товаров (приложение № 6 к информационной карте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дписанная руководителем и заверенная печатью (при наличии) субъекта малого и среднего предпринимательства справка об уплаченных налогах, сборах и иных обязательных платежах в бюджетную систему Российской Федерации за период начиная с 1 января 2015 года по 30 сентября 2016 года (включительно) с приложением подтверждающих их уплату заверенных подписью руководителя и печатью (при наличии) субъекта малого и среднего предпринимательства копий платежных (расчетных) документов об уплате соответствующих налогов, сборов и иных обязательных платежей и (или) копий извещений о принятом налоговым органом решении о зачете (возврате) сумм по налогам с приложением копий платежных (расчетных) документов, подтверждающих осуществление зачета (возврата) сумм по налогам (приложение № 7 к информационной карте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веренная печатью (при наличии) и подписью руководителя субъекта малого и среднего предпринимательства копия одной из форм федерального статистического наблюдения (если обязанность субъекта малого и среднего предпринимательства по ее сдаче предусмотрена федеральным законодательством) с отметкой о принятии Территориальным органом Федеральной службы государственной статистики по Смоленской области (далее - Смоленскстат) или с подтверждением передачи документа в электронном виде по телекоммуникационным каналам связи за 2016 год: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№ 1-фермер «Сведения об итогах сева под урожай»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№ 4-сх «Сведения об итогах сева под урожай»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казанные формы предоставляются в следующем случае: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тверждения наличия посевных площадей картофеля и (или) овощ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сли субъект малого и среднего предпринимательства имеет основной или дополнительный вид экономической деятельности, относящийся к коду 01.13.1 «Выращивание овощей», 01.13.3 «Выращивание столовых корнеплодных и клубнеплодных культур с высоким содержанием крахмала или инулина» раздела A «Сельское, лесное хозяйство, охота, рыболовство и рыбоводство» ОКВЭД2, и претендует на предоставление субсидии на оборудование по оборудованию, указанному в абзаце четвертом пункта 9 раздела «Условия участия в конкурсе» информационной карты;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тверждения наличия посевных площадей рапса и (или) с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сли субъект малого и среднего предпринимательства имеет основной или дополнительный вид экономической деятельности, относящийся к коду 01.11.3 «Выращивание семян масличных культур» раздела A «Сельское, лесное хозяйство, охота, рыболовство и рыбоводство» ОКВЭД2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веренная печатью (при наличии) и подписью руководителя субъекта малого и среднего предпринимательства копия формы федерального статистического наблюдения № 46-ТЭ (полезный отпуск) «Сведения о полезном отпуске (продаже) тепловой энергии отдельным категориям потребителей» (если обязанность субъекта малого и среднего предпринимательства по ее сдаче предусмотрена федеральным законодательством) за 2015 год и за месяц, предшествующий месяцу подачи заявки, с отметкой о принятии Смоленскстатом или с подтверждением передачи документа в электронном виде по телекоммуникационным каналам связи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 если субъект малого и среднего предпринимательства имеет основной вид экономической деятельности, соответствующий коду 35.30.14 «Производство пара и горячей воды (тепловой энергии) котельными» раздела D «Обеспечение электрической энергией, газом и паром; кондиционирование воздуха» ОКВЭД2, и претендует на предоставление субсидии на оборудование по оборудованию, указанному в абзаце тридцать втором пункта 9 раздела «Условия участия в конкурсе» информационной ка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веренные печатью (при наличии) и подписью руководителя субъекта малого и среднего предпринимательства копии документов, подтверждающих осуществление субъектом малого и среднего предпринимательства инновационной деятельности (патенты, лицензионные договоры (лицензии), свидетельства о государственной регистрации, заявки на выдачу патентов (свидетельств), выданные (зарегистрированные) в установленном порядке федеральным органом исполнительной власти по интеллектуальной собственности (Роспатент), иные подтверждающие документы)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 если субъект малого и среднего предпринимательства осуществляет инновационн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ритерии оценки субъектов малого и среднего предпринимательства - участников конкурса при использовании балльной шкалы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both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eastAsia="Calibri"/>
                <w:sz w:val="24"/>
                <w:szCs w:val="28"/>
                <w:lang w:eastAsia="en-US"/>
              </w:rPr>
              <w:t>Субъект малого и среднего предпринимательства занимается выращиванием рапса и сои и имеет основным или одним из дополнительных видов экономической деятельности (в соответствии с ОКВЭД2) вид «Выращивание семян масличных культур» (код 01.11.3 раздела А) и (или) имеет основным видом экономической деятельности производство продукции (кроме услуг) по одному из подклассов (групп, подгрупп) следующих классификационных группировок видов экономической деятельности, определенных Стратегией социально-экономического развития Смоленской области в качестве приоритетных и (или) направленных на производство импортозамещающей продукции*: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пищевых продуктов (код 10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текстильных изделий, одежды (коды 13, 14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обработка древесины и производство изделий из дерева (код 16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целлюлозы, древесной массы, бумаги и картона (в части переработки льна) (код 17.1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пластмасс и синтетических смол в первичных формах (в части переработки льна) (код 20.16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фармацевтических субстанций (код 21.1 раздела 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резиновых и пластмассовых изделий (код 22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прочей неметаллической минеральной продукции (код 23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чугунных и стальных труб (коды 24.20, 24.51 раздела 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готовых металлических изделий, машин и оборудования (коды 25, 28 раздела С);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- производство электрического оборудования, компьютеров, электронных и оптических изделий (коды 26, 27 раздела С); </w:t>
            </w:r>
          </w:p>
          <w:p>
            <w:pPr>
              <w:pStyle w:val="Normal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транспортных средств и оборудования (коды 29, 30 раздела С);</w:t>
            </w:r>
          </w:p>
          <w:p>
            <w:pPr>
              <w:pStyle w:val="Normal"/>
              <w:autoSpaceDE w:val="false"/>
              <w:ind w:hanging="12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- производство игр и игрушек (код 32.4 раздела С);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both"/>
              <w:rPr>
                <w:rFonts w:eastAsia="Calibri"/>
                <w:spacing w:val="-2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spacing w:val="-2"/>
                <w:sz w:val="24"/>
                <w:szCs w:val="28"/>
                <w:lang w:eastAsia="en-US"/>
              </w:rPr>
              <w:t>производство медицинских инструментов и оборудования (код 32.5 раздела С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реднесписочная численность работников за последний отчетный период 2016 года (за первое полугодие или 9 месяцев 2016 года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Показатель среднемесячной производительности труда субъекта малого и среднего предпринимательства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Размер среднемесячной величины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5. Субъект малого и среднего предпринимательства осуществляет свою деятельность, эксплуатирует (или планирует эксплуатировать) приобретенное оборудование на территории моногорода Дорогобужа и (или) на территории следующих муниципальных районов с уровнем регистрируемой безработицы свыше 2,0 по состоянию на 01.07.2016 и (или) со среднегодовой численностью населения за 2015 год менее 10 тыс. человек: Велижский, Глинковский, Демидовский, Дорогобужский, Духовщинский, Ельнинский, Ершичский, Кардымовский, Монастырщинский, Новодугинский, Починковский, Рославльский, Руднянский, Темкинский, Угранский, Хиславичский, Холм-Жирковский, Шумячский.</w:t>
            </w:r>
          </w:p>
          <w:p>
            <w:pPr>
              <w:pStyle w:val="ConsPlusNormal"/>
              <w:ind w:firstLine="176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убъект малого и среднего предпринимательства осуществляет инновационную деятельность.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Условия предоставления субсидий победителям конкурса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Отсутствие задолженности (недоимки) по уплате страховых взносов на обязательное пенсионное страхование, уплачиваемых в Пенсионный фонд Российской Федерации, и на обязательное медицинское страхование, уплачиваемых в фонды обязательного медицинского страхования, по месту нахождения субъекта малого и среднего предпринимательства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задолженности (недоимки) по уплате страховых взносов, уплачиваемых в Фонд социального страхования Российской Федерации, по месту нахождения субъекта малого и среднего предпринимательства (месту нахождения его обособленных подразделений, месту нахождения принадлежащих ему недвижимого имущества и транспортных средств) на территории Смоленской области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 Отсутствие просроченной задолженности по ранее предоставленным на возвратной основе средствам микрофинансовой организации «Смоленский областной фонд поддержки предпринимательства»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сутствие иной просроченной задолженности перед областным бюджетом (за исключением просроченной задолженности по возврату в областной бюджет субсидий, бюджетных инвестиций, предоставленных в том числе в соответствии с иными правовыми актами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еотнесение юридического лица – победителя конкурса к иностранному юридическому лицу, а также российскому юридическому лицу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>6. Неполучение победителем конкурса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финансовую поддержку субъектов малого и среднего предпринимательства, направленная на их развитие, повышение конкурентоспособности, увеличение вклада в социально-экономическое развитие Смоленской области, осуществляемая путем возмещения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тсутствие нарушений договорных обязательств (части договорных обязательств)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ом числе обеспечение целевого использования средств поддержки, в течение последних трех лет до даты подачи заявки на участие в конкурсе </w:t>
            </w:r>
            <w:r>
              <w:rPr>
                <w:sz w:val="24"/>
              </w:rPr>
              <w:t>на 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>Победители конкурса должны соответствовать требованиям, указанным в пунктах 4 - 6 настоящего Раздела, на первое число месяца, предшествующего месяцу, в котором планируется заключение договора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u w:val="single"/>
              </w:rPr>
              <w:t>случае если будет выявлено наличие у победителей конкурса задолженности</w:t>
            </w:r>
            <w:r>
              <w:rPr>
                <w:sz w:val="24"/>
                <w:szCs w:val="24"/>
              </w:rPr>
              <w:t xml:space="preserve"> по одному или нескольким платежам (взносам), указанным в пунктах 1 - 3 настоящего Раздела, срок исполнения по которым наступил в соответствии с законодательством Российской Федерации, организатор конкурса сообщает об этом победителям конкурса в течение 10 рабочих дней.</w:t>
            </w:r>
          </w:p>
        </w:tc>
      </w:tr>
      <w:tr>
        <w:trPr>
          <w:trHeight w:val="90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документов, предоставляемых для получения субсидии</w:t>
            </w:r>
          </w:p>
        </w:tc>
      </w:tr>
      <w:tr>
        <w:trPr>
          <w:trHeight w:val="905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>1. Сопроводительное письмо (приложение № 8 к информационной карте)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явления о соответствии условиям предоставления субсидии на оборудование (приложение № 9 к информационной карте). 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расчетном счете, открытом в учреждении Центрального банка Российской Федерации или кредитной организации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/>
            </w:pPr>
            <w:r>
              <w:rPr>
                <w:sz w:val="24"/>
                <w:szCs w:val="24"/>
              </w:rPr>
              <w:t>4. Заверенные печатью (при наличии) и подписью руководителя субъекта малого и среднего предпринимательства копии документов, подтверждающих полномочия представителя субъекта малого и среднего предпринимательства, уполномоченного на подписание договора о предоставлении субсидии на оборудование.</w:t>
            </w:r>
          </w:p>
        </w:tc>
      </w:tr>
      <w:tr>
        <w:trPr>
          <w:trHeight w:val="497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</w:rPr>
              <w:t>Опрос субъектов малого и среднего предпринимательства</w:t>
            </w:r>
          </w:p>
        </w:tc>
      </w:tr>
      <w:tr>
        <w:trPr>
          <w:trHeight w:val="497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firstLine="176"/>
              <w:jc w:val="both"/>
              <w:rPr>
                <w:b/>
                <w:b/>
                <w:sz w:val="28"/>
              </w:rPr>
            </w:pPr>
            <w:r>
              <w:rPr>
                <w:sz w:val="24"/>
                <w:szCs w:val="24"/>
              </w:rPr>
              <w:t>В целях сбора информации по актуальны вопросам развития субъектов малого и среднего предпринимательства, просим пройти</w:t>
            </w:r>
            <w:r>
              <w:rPr>
                <w:rStyle w:val="InternetLink"/>
                <w:b/>
                <w:color w:val="000000"/>
                <w:sz w:val="32"/>
                <w:szCs w:val="28"/>
                <w:u w:val="none"/>
              </w:rPr>
              <w:t xml:space="preserve"> </w:t>
            </w:r>
            <w:hyperlink r:id="rId12">
              <w:r>
                <w:rPr>
                  <w:rStyle w:val="InternetLink"/>
                  <w:b/>
                  <w:sz w:val="28"/>
                  <w:szCs w:val="28"/>
                </w:rPr>
                <w:t>опрос</w:t>
              </w:r>
            </w:hyperlink>
            <w:r>
              <w:rPr>
                <w:rStyle w:val="InternetLink"/>
                <w:b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sz w:val="24"/>
                <w:szCs w:val="24"/>
              </w:rPr>
              <w:t xml:space="preserve">по следующей ссылке: </w:t>
            </w:r>
            <w:r>
              <w:rPr>
                <w:rStyle w:val="InternetLink"/>
                <w:sz w:val="22"/>
                <w:szCs w:val="22"/>
              </w:rPr>
              <w:t>https://docs.google.com/forms/d/e/1FAIpQLSf3eycm2psLf5p_XP38dN_dXZubZtT7b5DDAOXA2czCtS3-xw/viewform</w:t>
            </w:r>
          </w:p>
        </w:tc>
      </w:tr>
    </w:tbl>
    <w:p>
      <w:pPr>
        <w:pStyle w:val="ConsPlusNonformat"/>
        <w:spacing w:lineRule="auto" w:line="23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type w:val="nextPage"/>
      <w:pgSz w:w="11906" w:h="16838"/>
      <w:pgMar w:left="1134" w:right="567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-smolensk@yandex.ru" TargetMode="External"/><Relationship Id="rId3" Type="http://schemas.openxmlformats.org/officeDocument/2006/relationships/hyperlink" Target="https://rmsp.nalog.ru/" TargetMode="External"/><Relationship Id="rId4" Type="http://schemas.openxmlformats.org/officeDocument/2006/relationships/hyperlink" Target="consultantplus://offline/ref=5361A7BA0971C9914444AE6D0D839C3017230964F4980573927EC4DDB133D7626F3FA3E018E973492CUFJ" TargetMode="External"/><Relationship Id="rId5" Type="http://schemas.openxmlformats.org/officeDocument/2006/relationships/hyperlink" Target="consultantplus://offline/ref=5361A7BA0971C9914444AE6D0D839C30172D056FF3910573927EC4DDB123U3J" TargetMode="External"/><Relationship Id="rId6" Type="http://schemas.openxmlformats.org/officeDocument/2006/relationships/hyperlink" Target="consultantplus://offline/ref=5361A7BA0971C9914444AE6D0D839C3017230964F4980573927EC4DDB133D7626F3FA3E2182EUFJ" TargetMode="External"/><Relationship Id="rId7" Type="http://schemas.openxmlformats.org/officeDocument/2006/relationships/hyperlink" Target="consultantplus://offline/ref=5361A7BA0971C9914444AE6D0D839C30172D056FF3910573927EC4DDB123U3J" TargetMode="External"/><Relationship Id="rId8" Type="http://schemas.openxmlformats.org/officeDocument/2006/relationships/hyperlink" Target="consultantplus://offline/ref=5361A7BA0971C9914444AE6D0D839C3017230964F4980573927EC4DDB133D7626F3FA3E018E973492CUFJ" TargetMode="External"/><Relationship Id="rId9" Type="http://schemas.openxmlformats.org/officeDocument/2006/relationships/hyperlink" Target="consultantplus://offline/ref=5361A7BA0971C9914444AE6D0D839C30172D056FF3910573927EC4DDB123U3J" TargetMode="External"/><Relationship Id="rId10" Type="http://schemas.openxmlformats.org/officeDocument/2006/relationships/hyperlink" Target="consultantplus://offline/ref=5361A7BA0971C9914444AE6D0D839C3017230964F4980573927EC4DDB133D7626F3FA3E2182EUFJ" TargetMode="External"/><Relationship Id="rId11" Type="http://schemas.openxmlformats.org/officeDocument/2006/relationships/hyperlink" Target="consultantplus://offline/ref=5361A7BA0971C9914444AE6D0D839C30172D056FF3910573927EC4DDB123U3J" TargetMode="External"/><Relationship Id="rId12" Type="http://schemas.openxmlformats.org/officeDocument/2006/relationships/hyperlink" Target="https://docs.google.com/forms/d/e/1FAIpQLSf3eycm2psLf5p_XP38dN_dXZubZtT7b5DDAOXA2czCtS3-xw/viewform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49:00Z</dcterms:created>
  <dc:creator>Рощенко Анна Анатольевна</dc:creator>
  <dc:description/>
  <cp:keywords/>
  <dc:language>en-US</dc:language>
  <cp:lastModifiedBy>Авраменко Татьяна Александровна</cp:lastModifiedBy>
  <cp:lastPrinted>2016-10-19T17:26:00Z</cp:lastPrinted>
  <dcterms:modified xsi:type="dcterms:W3CDTF">2016-10-20T10:18:00Z</dcterms:modified>
  <cp:revision>362</cp:revision>
  <dc:subject/>
  <dc:title>Информационная карта конкурсной заявки</dc:title>
</cp:coreProperties>
</file>