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4"/>
          <w:szCs w:val="24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 xml:space="preserve">ГЛАВА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7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3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392"/>
        <w:gridCol w:w="1167"/>
      </w:tblGrid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2016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exact" w:line="331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б утверждении проекта межевания территории земельного участка, расположенного по адресу: Российская Федерация, Смоленская область, Починковский район, Починковское городское поселение, г. Починок, ул. Энергетиков, д.12Б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3 Земельного кодекса Российской Федерации, статьями 43,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статьей 15 Федерального закона от 24 июля 2007г. №221-ФЗ «О государственном кадастре недвижимости», </w:t>
      </w:r>
      <w:r>
        <w:rPr>
          <w:sz w:val="28"/>
        </w:rPr>
        <w:t xml:space="preserve">Уставом </w:t>
      </w:r>
      <w:r>
        <w:rPr>
          <w:rStyle w:val="StrongEmphasis"/>
          <w:b w:val="false"/>
          <w:sz w:val="28"/>
          <w:szCs w:val="28"/>
        </w:rPr>
        <w:t xml:space="preserve">Починковского городского поселения Починковского района Смоленской области, подпунктом 2.2 пункта 2 статьи 13 Правил землепользования и застройки Починковского городского поселения Починковского района Смоленской области, утвержденными решением Совета депутатов Починковского городского поселения Починковского района Смоленской области от 10.04.2012г. №23, Генеральным планом Починковского городского поселения Починковского района Смоленской области, утвержденным решением Совета депутатов Починковского городского поселения Починковского района Смоленской области от 10.04.2012г. №24, решением Совета депутатов Починковского городского поселения Починковского района Смоленской области от 19 февраля 2013 № 20 «Об утверждении Порядка организации и проведения публичных слушаний в муниципальном образовании Починковского городского поселения Починковского района Смоленской области», Порядком подготовки документации по планировке территории, разрабатываемой на основании генерального плана, правил землепользования и застройки Починковского городского поселения Починковского района Смоленской области, утвержденным постановлением Администрации муниципального образования «Починковский район» Смоленской области от 15.08.2016г. №174, протоколом публичных слушаний </w:t>
      </w:r>
      <w:r>
        <w:rPr>
          <w:sz w:val="28"/>
          <w:szCs w:val="28"/>
        </w:rPr>
        <w:t xml:space="preserve">по вопросу </w:t>
      </w:r>
      <w:r>
        <w:rPr>
          <w:sz w:val="28"/>
        </w:rPr>
        <w:t>утверждения проекта межевания территории земельного участка от 23.11.2016г.</w:t>
      </w:r>
    </w:p>
    <w:p>
      <w:pPr>
        <w:pStyle w:val="Normal"/>
        <w:tabs>
          <w:tab w:val="clear" w:pos="709"/>
          <w:tab w:val="left" w:pos="150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50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500" w:leader="none"/>
        </w:tabs>
        <w:ind w:left="142" w:hanging="1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73"/>
        <w:ind w:left="0" w:firstLine="709"/>
        <w:jc w:val="both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</w:rPr>
        <w:t>Утвердить прилагаемый проект межевания территории земельного участка,</w:t>
      </w:r>
      <w:r>
        <w:rPr>
          <w:rStyle w:val="StrongEmphasis"/>
          <w:b w:val="false"/>
          <w:sz w:val="28"/>
          <w:szCs w:val="28"/>
        </w:rPr>
        <w:t xml:space="preserve"> расположенного по адресу: </w:t>
      </w:r>
      <w:r>
        <w:rPr>
          <w:sz w:val="28"/>
        </w:rPr>
        <w:t>Российская Федерация, Смоленская область, Починковский район, Починковское городское поселение, г. Починок, ул. Энергетиков, д.12Б</w:t>
      </w:r>
      <w:r>
        <w:rPr>
          <w:rStyle w:val="StrongEmphasis"/>
          <w:b w:val="false"/>
          <w:sz w:val="28"/>
          <w:szCs w:val="28"/>
        </w:rPr>
        <w:t>, площадь земельного участка – 952,0 кв.м.; вид разрешенного использования - малоэтажная многоквартирная жилая застройка; территориальная зона – Ж-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00" w:leader="none"/>
        </w:tabs>
        <w:ind w:left="0" w:firstLine="709"/>
        <w:jc w:val="both"/>
        <w:rPr/>
      </w:pPr>
      <w:r>
        <w:rPr>
          <w:sz w:val="28"/>
        </w:rPr>
        <w:t>Отделу по городу Администрации муниципального образования «Починковский район» Смоленской области (А.Ю. Горелышев) направить копию распоряжения в Филиал ФГБУ «ФКП Росреестра» по Смоленской области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Сельская новь»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</w:rPr>
        <w:t xml:space="preserve">в информационно-телекоммуникационной сети «Интернет» на официальном сайте Администрации муниципального образования «Починковский район» Смолен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chin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В. Голуб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01 от 02.12.2016, Подписано ЭП: Голуб Александр Владимирович, "Глава муниципального образования ""Починковский район"" Смоленской" 02.12.2016 9:44:37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inok.admin-smolen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8:00Z</dcterms:created>
  <dc:creator>voshod</dc:creator>
  <dc:description/>
  <dc:language>en-US</dc:language>
  <cp:lastModifiedBy>Администратор</cp:lastModifiedBy>
  <cp:lastPrinted>2016-11-17T13:13:00Z</cp:lastPrinted>
  <dcterms:modified xsi:type="dcterms:W3CDTF">2016-12-08T07:18:00Z</dcterms:modified>
  <cp:revision>2</cp:revision>
  <dc:subject/>
  <dc:title/>
</cp:coreProperties>
</file>