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«О бюджете муниципального образования «Починковский муниципальный округ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моленской области на 2025 год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6 и 2027 годов»</w:t>
            </w:r>
          </w:p>
        </w:tc>
      </w:tr>
    </w:tbl>
    <w:p>
      <w:pPr>
        <w:pStyle w:val="Heading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муниципального образования «Починковский муниципальный округ» Смолен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843"/>
        <w:gridCol w:w="198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  <w:tr>
        <w:trPr>
          <w:trHeight w:val="97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202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1843"/>
        <w:gridCol w:w="1984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 00 00 00 00 0000 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29 17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6 66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66 666,6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3 33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0 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14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3 333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 900 00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66 66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233 333,3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14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66 66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233 333,3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495 841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495 841,5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4 0000 7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495 841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495 841,5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4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495 841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495 841,5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4 29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енные для погашения долговых обязательств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66 66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666 666,6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4 0005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9 174,8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2 893 10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7 061 187,5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2 893 10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7 061 187,5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2 893 10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7 061 187,5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4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2 893 10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7 061 187,5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 893 10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 061 187,5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 893 10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 061 187,5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 893 10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 061 187,5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4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 893 109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 061 187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44:00Z</dcterms:created>
  <dc:creator>~</dc:creator>
  <dc:description/>
  <cp:keywords/>
  <dc:language>en-US</dc:language>
  <cp:lastModifiedBy>USER</cp:lastModifiedBy>
  <cp:lastPrinted>2023-11-13T14:29:00Z</cp:lastPrinted>
  <dcterms:modified xsi:type="dcterms:W3CDTF">2024-11-06T13:58:00Z</dcterms:modified>
  <cp:revision>226</cp:revision>
  <dc:subject/>
  <dc:title>Приложение 1</dc:title>
</cp:coreProperties>
</file>