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ерхний предел муниципального внутреннего долга муниципального образования «Починковский муниципальный округ» Смоленской области на 1 января 202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рхний предел муниципального внутреннего долга на 1 января 2027 года по долговым обязательствам муниципального образования «Починковский муниципальный округ» Смоленской области устанавливается в сумме </w:t>
      </w:r>
      <w:r>
        <w:rPr>
          <w:b/>
        </w:rPr>
        <w:t>12 362 573,6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том числе верхний предел долга по муниципальным гарантиям в сумме </w:t>
      </w:r>
      <w:r>
        <w:rPr>
          <w:b/>
          <w:sz w:val="28"/>
          <w:szCs w:val="28"/>
        </w:rPr>
        <w:t xml:space="preserve">0,0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а, действующие на 1 января 202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914"/>
        <w:gridCol w:w="1914"/>
        <w:gridCol w:w="1915"/>
      </w:tblGrid>
      <w:tr>
        <w:trPr>
          <w:trHeight w:val="9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6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 в 2026 год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7 года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66 666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66 666,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 625 081,8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495 841,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 129 240,30</w:t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 191 748,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62 508,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129 240,3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 муниципального образования «Починковский муниципальный округ» Смоленской области, осуществляемые в 2026 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27"/>
        <w:gridCol w:w="1713"/>
        <w:gridCol w:w="1713"/>
      </w:tblGrid>
      <w:tr>
        <w:trPr>
          <w:trHeight w:val="1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чения долговых обязательств в 2026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гашения в 2026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по состоянию на 1 января 202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бюджетом муниципального образования от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33 333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33 33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Ф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33 333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233 333,3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24:00Z</dcterms:created>
  <dc:creator>Od</dc:creator>
  <dc:description/>
  <cp:keywords/>
  <dc:language>en-US</dc:language>
  <cp:lastModifiedBy>USER</cp:lastModifiedBy>
  <cp:lastPrinted>2021-10-27T15:31:00Z</cp:lastPrinted>
  <dcterms:modified xsi:type="dcterms:W3CDTF">2024-11-02T11:56:00Z</dcterms:modified>
  <cp:revision>85</cp:revision>
  <dc:subject/>
  <dc:title>Верхний предел муниципального долга муниципального образования «Починковский район» Смоленской области на 1 января 2009 года</dc:title>
</cp:coreProperties>
</file>